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博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公开进行并通过了学位论文预答辩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应根据预答辩会委员提出的意见，对学位论文做进一步的修改和完善，并根据《博士学位论文匿名评审的实施细则（暂行）》的规定，到学院办理学位论文匿名送审的审核手续（工程博士和同等学力博士到研究生院办理）。</w:t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委员会成员签名：</w:t>
      </w:r>
    </w:p>
    <w:p>
      <w:pPr>
        <w:pStyle w:val="Normal"/>
        <w:spacing w:lineRule="exact" w:line="520" w:before="240" w:after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 w:before="240" w:after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1134" w:gutter="0" w:header="0" w:top="186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3:09:00Z</dcterms:created>
  <dc:creator>谢文君</dc:creator>
  <dc:description/>
  <cp:keywords/>
  <dc:language>en-US</dc:language>
  <cp:lastModifiedBy>詹 志城</cp:lastModifiedBy>
  <cp:lastPrinted>2005-10-27T09:03:00Z</cp:lastPrinted>
  <dcterms:modified xsi:type="dcterms:W3CDTF">2019-03-04T07:18:00Z</dcterms:modified>
  <cp:revision>28</cp:revision>
  <dc:subject/>
  <dc:title>学位论文预答辩意见书</dc:title>
</cp:coreProperties>
</file>