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院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845810" cy="5996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https://sms.scut.edu.cn</w:t>
        </w:r>
      </w:hyperlink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025" cy="306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右上角切换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管理员角色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60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2372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025" cy="2196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或者姓名查找到要授权的账号，再勾选后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840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581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学院管理员可以上传学院的综合测评细则，可以上传多个（多次增加即可），发布状态的话，本学院学生可以看到，不需要学生看到的话，可以设置为未发布状态，或者未发布状态下可以删除上传文件的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院测评细则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新增”按钮，就可以按照要求上传附件</w:t>
      </w:r>
      <w:r>
        <w:rPr>
          <w:rFonts w:ascii="仿宋_GB2312;仿宋" w:hAnsi="仿宋_GB2312;仿宋" w:eastAsia="仿宋_GB2312;仿宋"/>
          <w:sz w:val="28"/>
          <w:szCs w:val="28"/>
        </w:rPr>
        <w:t>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374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学业成绩”、“操行评定”、“综合素养评定”链接进入页面全选后进行批量确认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测评与排名管理”按钮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不能再次操作学院评议，如需修改，请先撤销排名后再进行。排名后，如果有存在更新加扣分和分数的情况，再次学院评议后，就要重新排名操作，以便更新排名。</w:t>
      </w:r>
    </w:p>
    <w:p>
      <w:pPr>
        <w:pStyle w:val="Normal"/>
        <w:rPr>
          <w:color w:val="FF0000"/>
          <w:sz w:val="24"/>
        </w:rPr>
      </w:pPr>
      <w:r>
        <w:rPr>
          <w:lang w:val="en-US" w:eastAsia="en-US"/>
        </w:rPr>
        <w:drawing>
          <wp:inline distT="0" distB="0" distL="0" distR="0">
            <wp:extent cx="5276215" cy="3284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818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学院管理员需要逐个填写综合测评的评语，填写后保存即可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综测管理”链接进入页面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评语管理”按钮进入页面进行填写</w:t>
      </w:r>
      <w:r>
        <w:rPr>
          <w:rFonts w:ascii="仿宋_GB2312;仿宋" w:hAnsi="仿宋_GB2312;仿宋" w:eastAsia="仿宋_GB2312;仿宋"/>
          <w:sz w:val="28"/>
          <w:szCs w:val="28"/>
        </w:rPr>
        <w:t>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4688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290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8755" cy="24980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成绩管理。学院管理员在学院评议开始之前，可以修改成绩。</w:t>
      </w:r>
      <w:r>
        <w:rPr>
          <w:lang w:val="en-US" w:eastAsia="en-US"/>
        </w:rPr>
        <w:drawing>
          <wp:inline distT="0" distB="0" distL="0" distR="0">
            <wp:extent cx="5271770" cy="2387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7645" cy="544449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院评议已经结束且已经排名的话，如果确实要修改成绩，修改成绩后，要取消算分排名——撤销学业测评学院确认——重新学业测评学院确认——重新排名，不然学业总分和排名都没更新，不准确。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建议学生成绩都修改好确认后，再进行学院评议和班级排名，避免往返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914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0472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19043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ms.scut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TSC-01</cp:lastModifiedBy>
  <dcterms:modified xsi:type="dcterms:W3CDTF">2024-09-02T07:20:00Z</dcterms:modified>
  <cp:revision>18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2A52AFC4E4E3F8993979D4CF14F1B</vt:lpwstr>
  </property>
  <property fmtid="{D5CDD505-2E9C-101B-9397-08002B2CF9AE}" pid="3" name="KSOProductBuildVer">
    <vt:lpwstr>2052-11.1.0.10700</vt:lpwstr>
  </property>
</Properties>
</file>