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班级评议小组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815965" cy="5966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班级管理员登录学生管理系统，登录网址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cs="宋体;SimSun" w:ascii="宋体;SimSun" w:hAnsi="宋体;SimSun"/>
            <w:sz w:val="24"/>
          </w:rPr>
          <w:t>https://sms.scut.edu.cn</w:t>
        </w:r>
      </w:hyperlink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0025" cy="306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用户没有看到当前学年班级学生的综合测评信息，是怎么回事？</w:t>
      </w:r>
    </w:p>
    <w:p>
      <w:pPr>
        <w:pStyle w:val="Normal"/>
        <w:rPr/>
      </w:pPr>
      <w:r>
        <w:rPr>
          <w:sz w:val="24"/>
        </w:rPr>
        <w:t>答：如果班级用户没有找到班级学生的综合测评记录，这是因为该学生还没有进行自评。只要学生开始自评后，就会生成综合测评记录，所以此时只要通知学生自评即可。（辅导员用户和班主任用户等没有看到综合测评信息，也是同样的道理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班级用户注意事项：</w:t>
      </w:r>
    </w:p>
    <w:p>
      <w:pPr>
        <w:pStyle w:val="Normal"/>
        <w:rPr>
          <w:sz w:val="24"/>
        </w:rPr>
      </w:pPr>
      <w:r>
        <w:rPr>
          <w:sz w:val="24"/>
        </w:rPr>
        <w:t>班级用户在学业成绩、操行、综合素养评议之前，最好线下确认下学生提交上来的是否还要修改，因为一旦班级审核了，班里学生要修改的话，就要撤销审核才能返回去。例如加扣分审核了，如果学生要修改，就要在“综合测评</w:t>
      </w:r>
      <w:r>
        <w:rPr>
          <w:sz w:val="24"/>
        </w:rPr>
        <w:t>—</w:t>
      </w:r>
      <w:r>
        <w:rPr>
          <w:sz w:val="24"/>
        </w:rPr>
        <w:t>加扣分管理”栏目查找那个学生，单独撤销审核学生要修改的加扣分，才能返回去，学生修改后又要重新这个加扣分的审核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班级进行综合测评。切换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栏目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管理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点击综测管理按钮</w:t>
      </w:r>
      <w:r>
        <w:rPr>
          <w:rFonts w:ascii="仿宋_GB2312;仿宋" w:hAnsi="仿宋_GB2312;仿宋" w:eastAsia="仿宋_GB2312;仿宋"/>
          <w:sz w:val="28"/>
          <w:szCs w:val="28"/>
        </w:rPr>
        <w:t>】，即可进入页面进行综合测评，包括学业成绩测评、操行评定测评、综合素养测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104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32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业成绩测评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业成绩请测评</w:t>
      </w:r>
      <w:r>
        <w:rPr>
          <w:rFonts w:ascii="仿宋_GB2312;仿宋" w:hAnsi="仿宋_GB2312;仿宋" w:eastAsia="仿宋_GB2312;仿宋"/>
          <w:sz w:val="28"/>
          <w:szCs w:val="28"/>
        </w:rPr>
        <w:t>】按钮即可进入页面，学业成绩测评可以批量审核确认，也可单个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后，可勾选撤销确认，返回给学生修改学业测评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班级学业成绩测评单个审核（常采取单个审核方式）：</w:t>
      </w:r>
      <w:r>
        <w:rPr>
          <w:rFonts w:ascii="微软雅黑" w:hAnsi="微软雅黑" w:cs="微软雅黑" w:eastAsia="微软雅黑"/>
          <w:sz w:val="24"/>
        </w:rPr>
        <w:t>点击“审核”链接，进入页面进行班级学业成绩审核，最后一定得点“测评确认”按钮，因为确认了才算提交状态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批量审核确认：</w:t>
      </w:r>
      <w:r>
        <w:rPr>
          <w:rFonts w:ascii="微软雅黑" w:hAnsi="微软雅黑" w:cs="微软雅黑" w:eastAsia="微软雅黑"/>
          <w:sz w:val="24"/>
        </w:rPr>
        <w:t>对于勾选选中的记录，点击“批量确认”按钮，即是班级通过，此时班级评议结果默认是和学生评议结果一样的，因此此方法班级较少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732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893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930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操行评定测评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行评定请测评</w:t>
      </w:r>
      <w:r>
        <w:rPr>
          <w:rFonts w:ascii="仿宋_GB2312;仿宋" w:hAnsi="仿宋_GB2312;仿宋" w:eastAsia="仿宋_GB2312;仿宋"/>
          <w:sz w:val="28"/>
          <w:szCs w:val="28"/>
        </w:rPr>
        <w:t>】按钮即可进入页面，操行评定测评可以批量审核确认，也可单个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后，可勾选撤销确认，返回给学生修改操行评定测评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班级操行测评单个审核（常采取单个审核方式）：</w:t>
      </w:r>
      <w:r>
        <w:rPr>
          <w:rFonts w:ascii="微软雅黑" w:hAnsi="微软雅黑" w:cs="微软雅黑" w:eastAsia="微软雅黑"/>
          <w:sz w:val="24"/>
        </w:rPr>
        <w:t>点击“审核”链接，进入页面进行班级操行基本分确认审核、加分审核（审核加分的时候需要下载或预览学生上传的证明材料），最后一定得点“测评确认”按钮，因为确认了才算提交状态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批量审核确认：</w:t>
      </w:r>
      <w:r>
        <w:rPr>
          <w:rFonts w:ascii="微软雅黑" w:hAnsi="微软雅黑" w:cs="微软雅黑" w:eastAsia="微软雅黑"/>
          <w:sz w:val="24"/>
        </w:rPr>
        <w:t>对于勾选选中的记录，点击“批量确认”按钮，即是班级通过，此时班级评议结果默认是和学生评议结果一样的，因此此方法班级较少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7547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41090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8995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综合素养测评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素养请测评</w:t>
      </w:r>
      <w:r>
        <w:rPr>
          <w:rFonts w:ascii="仿宋_GB2312;仿宋" w:hAnsi="仿宋_GB2312;仿宋" w:eastAsia="仿宋_GB2312;仿宋"/>
          <w:sz w:val="28"/>
          <w:szCs w:val="28"/>
        </w:rPr>
        <w:t>】按钮即可进入页面，综合素养测评可以批量审核确认，也可单个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后，可勾选撤销确认，返回给学生修改综合素养测评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班级综合素养测评单个审核（常采取单个审核方式）：</w:t>
      </w:r>
      <w:r>
        <w:rPr>
          <w:rFonts w:ascii="微软雅黑" w:hAnsi="微软雅黑" w:cs="微软雅黑" w:eastAsia="微软雅黑"/>
          <w:sz w:val="24"/>
        </w:rPr>
        <w:t>点击“审核”链接，进入页面进行班级综合素养加分审核、扣分审核（审核加扣分的时候需要下载或预览学生上传的证明材料），最后一定得点“测评确认”按钮，因为确认了才算提交状态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批量审核确认：</w:t>
      </w:r>
      <w:r>
        <w:rPr>
          <w:rFonts w:ascii="微软雅黑" w:hAnsi="微软雅黑" w:cs="微软雅黑" w:eastAsia="微软雅黑"/>
          <w:sz w:val="24"/>
        </w:rPr>
        <w:t>对于勾选选中的记录，点击“批量确认”按钮，即是班级通过，此时班级评议结果默认是和学生评议结果一样的，因此此方法班级较少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930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152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401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9268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综合测评管理。包括【测评与排名管理】、【人员管理】、【加扣分管理】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135" cy="24237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与排名管理</w:t>
      </w:r>
      <w:r>
        <w:rPr>
          <w:rFonts w:ascii="仿宋_GB2312;仿宋" w:hAnsi="仿宋_GB2312;仿宋" w:eastAsia="仿宋_GB2312;仿宋"/>
          <w:sz w:val="28"/>
          <w:szCs w:val="28"/>
        </w:rPr>
        <w:t>】按钮，班级可进入页面查看班里所有学生的综合测评情况，包括分数以及排名。当然这些分数及排名，要由学院最终完成评议才可以看到。另外，还可以查看学生综合测评详情。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3657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8296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人员管理</w:t>
      </w:r>
      <w:r>
        <w:rPr>
          <w:rFonts w:ascii="仿宋_GB2312;仿宋" w:hAnsi="仿宋_GB2312;仿宋" w:eastAsia="仿宋_GB2312;仿宋"/>
          <w:sz w:val="28"/>
          <w:szCs w:val="28"/>
        </w:rPr>
        <w:t>】按钮，班级可进入页面查看班里所有学生参与综合测评情况，包括已参与测评和未参与测评的学生名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190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  <w:sz w:val="28"/>
          <w:szCs w:val="28"/>
        </w:rPr>
        <w:t>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加扣分管理</w:t>
      </w:r>
      <w:r>
        <w:rPr>
          <w:rFonts w:ascii="仿宋_GB2312;仿宋" w:hAnsi="仿宋_GB2312;仿宋" w:eastAsia="仿宋_GB2312;仿宋"/>
          <w:sz w:val="28"/>
          <w:szCs w:val="28"/>
        </w:rPr>
        <w:t>】按钮，班级可进入页面查看班里所有学生的所有加扣分记录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在这里，一般是用来汇总查询查看学生的加扣分。如果需要做新增和审核加扣分等改动操作，需要在班级未提交班级评议的情况下</w:t>
      </w:r>
      <w:r>
        <w:rPr>
          <w:rFonts w:ascii="仿宋_GB2312;仿宋" w:hAnsi="仿宋_GB2312;仿宋" w:eastAsia="仿宋_GB2312;仿宋"/>
          <w:sz w:val="28"/>
          <w:szCs w:val="28"/>
        </w:rPr>
        <w:t>，如果班级已经通过的话，这里新增和审核会显示没有权限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7933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135" cy="280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果在班级通过提交的情况下，还要在加扣分管理栏目列表这里修改加扣分的话，可以先去取消相应的测评确认，比如要修改的是综合素养加分或扣分，就要去综合素养测评列表那里撤销确认这个学生的综合素养测评，再来加扣分管理这里修改加扣分，完成后需要再次进行综合素养班级通过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5715" cy="35845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eastAsia="仿宋_GB2312;仿宋"/>
          <w:sz w:val="28"/>
          <w:szCs w:val="28"/>
        </w:rPr>
        <w:t>、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评语管理</w:t>
      </w:r>
      <w:r>
        <w:rPr>
          <w:rFonts w:ascii="仿宋_GB2312;仿宋" w:hAnsi="仿宋_GB2312;仿宋" w:eastAsia="仿宋_GB2312;仿宋"/>
          <w:sz w:val="28"/>
          <w:szCs w:val="28"/>
        </w:rPr>
        <w:t>】按钮，班级可进入页面查看班里所有学生的评语情况，需要逐个填写班级评语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5085" cy="35966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6195" cy="39897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rFonts w:ascii="Arial" w:hAnsi="Arial" w:eastAsia="幼圆" w:cs="Arial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文本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ms.scut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1:00Z</dcterms:created>
  <dc:creator>hesj</dc:creator>
  <dc:description/>
  <cp:keywords/>
  <dc:language>en-US</dc:language>
  <cp:lastModifiedBy>TSC-01</cp:lastModifiedBy>
  <dcterms:modified xsi:type="dcterms:W3CDTF">2024-09-02T07:23:00Z</dcterms:modified>
  <cp:revision>17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424F58B0C42648AD6AB9C549E9E85</vt:lpwstr>
  </property>
  <property fmtid="{D5CDD505-2E9C-101B-9397-08002B2CF9AE}" pid="3" name="KSOProductBuildVer">
    <vt:lpwstr>2052-11.1.0.10700</vt:lpwstr>
  </property>
</Properties>
</file>