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</w:rPr>
        <w:t>年科研实验室门禁开通申请表（教师</w:t>
      </w:r>
      <w:r>
        <w:rPr>
          <w:b/>
          <w:color w:val="000000"/>
          <w:sz w:val="28"/>
          <w:szCs w:val="28"/>
        </w:rPr>
        <w:t>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96240</wp:posOffset>
                </wp:positionV>
                <wp:extent cx="14859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编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75pt;mso-wrap-distance-left:9.05pt;mso-wrap-distance-right:9.05pt;mso-wrap-distance-top:0pt;mso-wrap-distance-bottom:0pt;margin-top:-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</w:rPr>
                        <w:t>编号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6088"/>
      </w:tblGrid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姓名：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>/Email</w:t>
            </w:r>
            <w:r>
              <w:rPr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课题</w:t>
            </w:r>
            <w:r>
              <w:rPr>
                <w:color w:val="000000"/>
              </w:rPr>
              <w:t>组长（</w:t>
            </w: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t>有）</w:t>
            </w:r>
            <w:r>
              <w:rPr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课题来源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省部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横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□其他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课题名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课题执行起始时间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二、实验场所（填写申请的实验室房间号）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使用起止时间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三、实验类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要求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实验材料是否含有不符合实验室安全要求与规范的生物物种及物质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是否使用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对上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请提出处理方案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是否承诺按规定缴纳实验室用房使用费、电费？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210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课题</w:t>
            </w:r>
            <w:r>
              <w:rPr>
                <w:color w:val="000000"/>
              </w:rPr>
              <w:t>组长（</w:t>
            </w: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t>有）</w:t>
            </w:r>
            <w:r>
              <w:rPr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四、团队负责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/>
            </w:pPr>
            <w:r>
              <w:rPr>
                <w:color w:val="000000"/>
              </w:rPr>
              <w:t>团队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五、实验中心负责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中心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rPr/>
            </w:pPr>
            <w:r>
              <w:rPr>
                <w:color w:val="000000"/>
              </w:rPr>
              <w:t>六、学院主管领导审批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学院主管领导签字：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359" w:hanging="0"/>
        <w:rPr/>
      </w:pPr>
      <w:r>
        <w:rPr>
          <w:rFonts w:eastAsia="楷体_GB2312"/>
          <w:color w:val="000000"/>
        </w:rPr>
        <w:t>注：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、如申请者违反实验室管理制度、不按规范操作，尤其造成恶劣影响的，将取消门禁。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、本表一式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份，由实验中心保存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22:00Z</dcterms:created>
  <dc:creator>luobo</dc:creator>
  <dc:description/>
  <cp:keywords/>
  <dc:language>en-US</dc:language>
  <cp:lastModifiedBy>Zhanglin</cp:lastModifiedBy>
  <cp:lastPrinted>2015-06-02T16:33:00Z</cp:lastPrinted>
  <dcterms:modified xsi:type="dcterms:W3CDTF">2016-09-23T10:29:00Z</dcterms:modified>
  <cp:revision>3</cp:revision>
  <dc:subject/>
  <dc:title>年实验室使用及门卡开通申请表</dc:title>
</cp:coreProperties>
</file>