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创艺简标宋;方正舒体" w:hAnsi="创艺简标宋;方正舒体" w:eastAsia="创艺简标宋;方正舒体" w:cs="创艺简标宋;方正舒体"/>
          <w:b/>
          <w:b/>
          <w:bCs/>
          <w:sz w:val="32"/>
        </w:rPr>
      </w:pPr>
      <w:r>
        <w:rPr>
          <w:rFonts w:ascii="创艺简标宋;方正舒体" w:hAnsi="创艺简标宋;方正舒体" w:cs="创艺简标宋;方正舒体" w:eastAsia="创艺简标宋;方正舒体"/>
          <w:b/>
          <w:bCs/>
          <w:sz w:val="32"/>
        </w:rPr>
        <w:t>华南理工大学“学生研究计划”（</w:t>
      </w:r>
      <w:r>
        <w:rPr>
          <w:rFonts w:eastAsia="创艺简标宋;方正舒体" w:cs="创艺简标宋;方正舒体" w:ascii="创艺简标宋;方正舒体" w:hAnsi="创艺简标宋;方正舒体"/>
          <w:b/>
          <w:bCs/>
          <w:sz w:val="32"/>
        </w:rPr>
        <w:t>SRP</w:t>
      </w:r>
      <w:r>
        <w:rPr>
          <w:rFonts w:ascii="创艺简标宋;方正舒体" w:hAnsi="创艺简标宋;方正舒体" w:cs="创艺简标宋;方正舒体" w:eastAsia="创艺简标宋;方正舒体"/>
          <w:b/>
          <w:bCs/>
          <w:sz w:val="32"/>
        </w:rPr>
        <w:t>）项目立项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20"/>
        <w:gridCol w:w="1704"/>
        <w:gridCol w:w="525"/>
        <w:gridCol w:w="1179"/>
        <w:gridCol w:w="950"/>
        <w:gridCol w:w="425"/>
        <w:gridCol w:w="425"/>
        <w:gridCol w:w="1418"/>
        <w:gridCol w:w="778"/>
      </w:tblGrid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名称</w:t>
            </w:r>
          </w:p>
        </w:tc>
        <w:tc>
          <w:tcPr>
            <w:tcW w:w="5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铝灰变废为宝资源化应用工艺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报年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3</w:t>
            </w:r>
          </w:p>
        </w:tc>
      </w:tr>
      <w:tr>
        <w:trPr>
          <w:trHeight w:val="795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题来源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教师横向科研项目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参与该项目应取得的学分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接纳学生人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6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项目执行时间：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刘定平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    位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电力学院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教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手机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049643646</w:t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   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教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14275679@qq.com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研究内容与创新点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研究内容：</w:t>
            </w:r>
          </w:p>
          <w:p>
            <w:pPr>
              <w:pStyle w:val="Normal"/>
              <w:ind w:left="0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铝具有比强度高、延展性能好、机械性能强、抗蚀性能强等性质，在日常生活和航天航空等各个领域得到广泛使用。世界铝产量早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5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就已超越铜产量居有色金属之首，当前铝产量和用量仅次于钢材。据国家统计局数据表明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中国铝材产量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779.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吨，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截止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，中国铝材产量已经达到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965.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万吨，且还在持续增长。研究表明，通常情况下利用铝矿石直接生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0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金属铝会产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铝灰，而二次铝资源回收将产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甚至更高的、成分更加复杂的铝灰。据此估计，我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产生的铝灰高达数百万吨，并且今后铝灰产量会保持增长趋势。我国庞大的铝工业体系产生大量、成分复杂的铝灰，其中含有大量的有害元素，如若处置不当会给环境造成严重地污染。</w:t>
            </w:r>
          </w:p>
          <w:p>
            <w:pPr>
              <w:pStyle w:val="Normal"/>
              <w:ind w:left="0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目前的研究表明，铝灰堆积会带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主要危害：地下水污染、土壤污染、大气污染。铝灰中存在硒、砷、钡、镉、铬、铅等大量的重金属元素，在铝灰的堆积过程中，会渗透到地下水及土壤中，给当地的水资源和土壤资源造成严重地重金属污染；同时铝灰中大量的氯化物还会导致周边土壤盐碱化，农作物大量死亡。铝灰中还含有一定量的氮化物，与水作用后会生成大量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NH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刺激性气体，对周边居民生活带来严重的影响，危害居民健康。</w:t>
            </w:r>
          </w:p>
          <w:p>
            <w:pPr>
              <w:pStyle w:val="Normal"/>
              <w:ind w:left="0"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因此，针对铝灰结合国家危废处置原则和国家发展理念，研发一项无害化、减量化和资源化的高效低耗的处理技术已经成为亟待解决的问题。</w:t>
            </w:r>
          </w:p>
          <w:p>
            <w:pPr>
              <w:pStyle w:val="Normal"/>
              <w:ind w:left="0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项目研究的目的旨在对铝灰所富含的资源进行研究，实现铝灰的“无害化、减量化、资源化”的利用。</w:t>
            </w:r>
            <w:r>
              <w:rPr>
                <w:rFonts w:ascii="宋体" w:hAnsi="宋体" w:cs="宋体"/>
                <w:sz w:val="21"/>
                <w:szCs w:val="21"/>
              </w:rPr>
              <w:t>研究创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下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宋体" w:hAnsi="宋体" w:cs="宋体"/>
                <w:sz w:val="21"/>
                <w:szCs w:val="21"/>
              </w:rPr>
              <w:t>单因素试验研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得到各类铝灰特性；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根据</w:t>
            </w:r>
            <w:r>
              <w:rPr>
                <w:rFonts w:ascii="宋体" w:hAnsi="宋体" w:cs="宋体"/>
                <w:sz w:val="21"/>
                <w:szCs w:val="21"/>
              </w:rPr>
              <w:t>多因素试验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采用危废铝灰制成污水净水必须的聚合氯化铝；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得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整套铝灰资源化的工艺。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参与学生的要求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电力学院、化工学院、环保学院、自动控制学院、数学学院本科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对实验研究感兴趣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环境治理特别是变废为宝资源化应用具有浓厚兴趣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较好的动手能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具有创新意识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较好的文字写作能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具有一定英语基础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、对科学实验感兴趣。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参与研究主要内容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lang w:val="en-US" w:eastAsia="zh-CN"/>
              </w:rPr>
              <w:t>收集国内外有关采用铝灰制取聚合氯化铝工艺研究方面的文献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lang w:val="en-US" w:eastAsia="zh-CN"/>
              </w:rPr>
              <w:t>收集国内外有关采用铝灰制取聚合氯化铝工艺研究方面的专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基于多因素的试验研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展产品</w:t>
            </w:r>
            <w:r>
              <w:rPr>
                <w:rFonts w:ascii="宋体" w:hAnsi="宋体" w:cs="宋体"/>
                <w:sz w:val="21"/>
                <w:szCs w:val="21"/>
              </w:rPr>
              <w:t>试验与测试；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写出研究论文与报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体分工如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收集国内外铝制品厂铝灰样本六份；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学生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铝灰成分分析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学生，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铝灰与盐酸聚合反应试验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学生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试验产物提炼及分析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学生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报告、专利、文章撰写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学生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共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到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，参加学生工作可以重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预期目标</w:t>
            </w:r>
          </w:p>
        </w:tc>
      </w:tr>
      <w:tr>
        <w:trPr>
          <w:trHeight w:val="1011" w:hRule="atLeast"/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完成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篇论文发表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得到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铝灰制取聚合氯化铝的科学工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方法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一项专利。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使用计划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申请连续资助项目含上期同类立项项目经费的使用情况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调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铝灰样品收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试验：样品制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，化学试剂采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；试验测试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文献资料及专利费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经费不足有导师从科研经费中补贴。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诚 信 承 诺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0"/>
              <w:ind w:right="482"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pacing w:lineRule="auto" w:line="300"/>
              <w:ind w:right="480" w:firstLine="50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负责人（签字）：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 院 意 见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主管院领导（签字）         （公章）</w:t>
            </w:r>
          </w:p>
          <w:p>
            <w:pPr>
              <w:pStyle w:val="Normal"/>
              <w:spacing w:lineRule="auto" w:line="300"/>
              <w:ind w:right="12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 日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 校 意 见</w:t>
            </w:r>
          </w:p>
        </w:tc>
      </w:tr>
      <w:tr>
        <w:trPr>
          <w:cantSplit w:val="true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left="5760" w:hanging="57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主管部门领导（签字）       （公章）</w:t>
            </w:r>
          </w:p>
          <w:p>
            <w:pPr>
              <w:pStyle w:val="Normal"/>
              <w:spacing w:lineRule="auto" w:line="3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53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舒体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8:54:00Z</dcterms:created>
  <dc:creator>jes</dc:creator>
  <dc:description/>
  <dc:language>en-US</dc:language>
  <cp:lastModifiedBy>悟空</cp:lastModifiedBy>
  <cp:lastPrinted>2005-10-17T09:46:00Z</cp:lastPrinted>
  <dcterms:modified xsi:type="dcterms:W3CDTF">2023-03-22T09:24:40Z</dcterms:modified>
  <cp:revision>44</cp:revision>
  <dc:subject/>
  <dc:title>华南理工大学“学生研究计划”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0360856AE45CA9A7E78CCEBB64B5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