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说明（辅导员</w:t>
      </w:r>
      <w:r>
        <w:rPr>
          <w:rFonts w:eastAsia="黑体;SimHei" w:cs="黑体;SimHei" w:ascii="黑体;SimHei" w:hAnsi="黑体;SimHei"/>
          <w:b/>
          <w:sz w:val="32"/>
          <w:szCs w:val="32"/>
        </w:rPr>
        <w:t>/</w:t>
      </w:r>
      <w:r>
        <w:rPr>
          <w:rFonts w:ascii="黑体;SimHei" w:hAnsi="黑体;SimHei" w:cs="黑体;SimHei" w:eastAsia="黑体;SimHei"/>
          <w:b/>
          <w:sz w:val="32"/>
          <w:szCs w:val="32"/>
        </w:rPr>
        <w:t>班主任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6400" cy="5652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辅导员和班主任都可以进行综合测评学院评议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登录学生管理系统，登录网址：</w:t>
      </w:r>
      <w:r>
        <w:rPr>
          <w:rFonts w:cs="宋体;SimSun" w:ascii="宋体;SimSun" w:hAnsi="宋体;SimSun"/>
          <w:kern w:val="0"/>
          <w:sz w:val="24"/>
        </w:rPr>
        <w:t>http://www.scut.edu.cn/sms/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115" cy="275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>辅导员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班主任用户没有看到当前学年班级学生的综合测评信息，是怎么回事？</w:t>
      </w:r>
    </w:p>
    <w:p>
      <w:pPr>
        <w:pStyle w:val="Normal"/>
        <w:rPr>
          <w:sz w:val="24"/>
        </w:rPr>
      </w:pPr>
      <w:r>
        <w:rPr>
          <w:sz w:val="24"/>
        </w:rPr>
        <w:t>答：如果辅导员用户没有找到班级学生的综合测评记录，这是因为该学生还没有进行自评。只要学生开始自评后，就会生成综合测评记录，所以此时只要通知学生自评即可。（班级用户和班主任用户等没有看到综合测评信息，也是同样的道理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德育测评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已评议</w:t>
      </w:r>
      <w:r>
        <w:rPr>
          <w:rFonts w:ascii="仿宋_GB2312;仿宋" w:hAnsi="仿宋_GB2312;仿宋" w:eastAsia="仿宋_GB2312;仿宋"/>
          <w:sz w:val="28"/>
          <w:szCs w:val="28"/>
        </w:rPr>
        <w:t>】。在班级评议之后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方可进行德育测评。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选择可管理班级进行查询，再点击“班级已评议”链接，即可进行德育学院评议打分和加扣分审核，页面下方可查看相关分数的计算公式。学院评议后，可勾选取消评议，返回给班级进行班级评议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1320" cy="2538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612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548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智育测评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通过</w:t>
      </w:r>
      <w:r>
        <w:rPr>
          <w:rFonts w:ascii="仿宋_GB2312;仿宋" w:hAnsi="仿宋_GB2312;仿宋" w:eastAsia="仿宋_GB2312;仿宋"/>
          <w:sz w:val="28"/>
          <w:szCs w:val="28"/>
        </w:rPr>
        <w:t>】。在班级评议之后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方可进行智育测评。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选择可管理班级进行查询，再点击“班级通过”链接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即可进行智育成绩学院评议和加扣分审核，页面下方可查看相关分数的计算公式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511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863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552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1320" cy="10534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幼圆" w:hAnsi="幼圆" w:eastAsia="仿宋_GB2312;仿宋"/>
          <w:sz w:val="28"/>
          <w:szCs w:val="28"/>
        </w:rPr>
      </w:pPr>
      <w:r>
        <w:rPr>
          <w:rFonts w:eastAsia="仿宋_GB2312;仿宋" w:ascii="幼圆" w:hAnsi="幼圆"/>
          <w:sz w:val="28"/>
          <w:szCs w:val="28"/>
        </w:rPr>
      </w:r>
    </w:p>
    <w:p>
      <w:pPr>
        <w:pStyle w:val="Normal"/>
        <w:rPr>
          <w:rFonts w:ascii="幼圆" w:hAnsi="幼圆"/>
          <w:lang w:val="en-US" w:eastAsia="en-US"/>
        </w:rPr>
      </w:pPr>
      <w:r>
        <w:rPr>
          <w:rFonts w:ascii="幼圆" w:hAnsi="幼圆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文体测评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已评议</w:t>
      </w:r>
      <w:r>
        <w:rPr>
          <w:rFonts w:ascii="仿宋_GB2312;仿宋" w:hAnsi="仿宋_GB2312;仿宋" w:eastAsia="仿宋_GB2312;仿宋"/>
          <w:sz w:val="28"/>
          <w:szCs w:val="28"/>
        </w:rPr>
        <w:t>】。在班级评议之后，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方可进行文体测评。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选择可管理班级进行查询，再点击“班级已评议”链接，即可进行文体学院评议打分和加扣分审核，页面下方可查看相关分数的计算公式。学院评议后，可勾选取消评议，返回给班级进行班级评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5457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711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52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体质测评。点击“综合测评”——“体质测评”。可查看体质测评的成绩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25507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综合测评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。辅导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班主任可查看班里所有学生的综合测评情况，包括德育、智育、文体的总分以及排名，还可以点击各项分数进去查看相应的分数情况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整个班的学生都学院评议完成后，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要进行排名，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还可以导出学生综合测评成绩统计表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（看不到排名是因为还没有点击排名按钮，排名不成功是因为该班级的所有学生的综合测评未完成学院评议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排名需要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（班主任）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确认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所有人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评议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都通过后，点击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“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排名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”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按钮主动刷新排名。班级排名后，如果某些学生的分数成绩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和加扣分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有变动，那么在修改学生分数后，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（班主任）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也要重新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“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排名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”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操作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5793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测评架构归属设置。测评加扣归属设置，主要是进行综合测评班级信息的归属设置。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测评架构归属设置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输入学员更新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按班级更新</w:t>
      </w:r>
      <w:r>
        <w:rPr>
          <w:rFonts w:ascii="仿宋_GB2312;仿宋" w:hAnsi="仿宋_GB2312;仿宋" w:eastAsia="仿宋_GB2312;仿宋"/>
          <w:sz w:val="28"/>
          <w:szCs w:val="28"/>
        </w:rPr>
        <w:t>】。对于修改了学院、专业、班级的学生，出现了综合测评架构信息和学生基本信息不一致的情况，可以在这里更新综合测评班级归属信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622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学生奖罚信息。学生奖罚信息，主要是进行学生德育、智育、文体加扣分的学院审核，这是在班级评议之后学院评议未开始之前，可以查找学生进行批量审核，即可查找学生，在这个页面完成学生德育、智育、文体所有加扣分的审核，但是学院评议完成后的话，只能查询与查看，不能再审核了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（一般是在学院评议页面分别审核德育、智育、文体的加扣分，不建议在这里批量审核，这里提供汇总所有的加扣分信息，以便查询与查看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角色：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奖励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受罚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生奖罚信息</w:t>
      </w:r>
      <w:r>
        <w:rPr>
          <w:rFonts w:ascii="仿宋_GB2312;仿宋" w:hAnsi="仿宋_GB2312;仿宋" w:eastAsia="仿宋_GB2312;仿宋"/>
          <w:sz w:val="28"/>
          <w:szCs w:val="28"/>
        </w:rPr>
        <w:t>】。流程为：查找学生——勾选后进行审核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5469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正文首行缩进 Char"/>
    <w:qFormat/>
    <w:rPr>
      <w:rFonts w:ascii="Arial" w:hAnsi="Arial" w:eastAsia="幼圆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Normal"/>
    <w:qFormat/>
    <w:pPr>
      <w:spacing w:lineRule="atLeast" w:line="360" w:before="0" w:after="120"/>
      <w:ind w:firstLine="420"/>
    </w:pPr>
    <w:rPr>
      <w:rFonts w:ascii="Arial" w:hAnsi="Arial" w:eastAsia="幼圆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2:18:00Z</dcterms:created>
  <dc:creator>hesj</dc:creator>
  <dc:description/>
  <cp:keywords/>
  <dc:language>en-US</dc:language>
  <cp:lastModifiedBy>computer</cp:lastModifiedBy>
  <dcterms:modified xsi:type="dcterms:W3CDTF">2018-09-12T09:16:00Z</dcterms:modified>
  <cp:revision>90</cp:revision>
  <dc:subject/>
  <dc:title>东莞理工学院学生资助资格认定学生申请流程</dc:title>
</cp:coreProperties>
</file>