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学生用户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6400" cy="5652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学生登录学生管理系统，登录网址：</w:t>
      </w:r>
      <w:r>
        <w:rPr>
          <w:rFonts w:cs="宋体;SimSun" w:ascii="宋体;SimSun" w:hAnsi="宋体;SimSun"/>
          <w:kern w:val="0"/>
          <w:sz w:val="24"/>
        </w:rPr>
        <w:t>http://www.scut.edu.cn/sms/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92115" cy="275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学生查看综合测评说明。学生登录系统，点击“综合测评”——“测评流程”。了解测评流程为：学生自评——班级评议——学院评议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1320" cy="2203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，分为两步操作</w:t>
      </w:r>
      <w:r>
        <w:rPr>
          <w:rFonts w:ascii="仿宋_GB2312;仿宋" w:hAnsi="仿宋_GB2312;仿宋" w:eastAsia="仿宋_GB2312;仿宋"/>
          <w:sz w:val="28"/>
          <w:szCs w:val="28"/>
        </w:rPr>
        <w:t>。点击“综合测评”——“德育测评”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，第一步操作，德育自评，</w:t>
      </w:r>
      <w:r>
        <w:rPr>
          <w:rFonts w:ascii="仿宋_GB2312;仿宋" w:hAnsi="仿宋_GB2312;仿宋" w:eastAsia="仿宋_GB2312;仿宋"/>
          <w:sz w:val="28"/>
          <w:szCs w:val="28"/>
        </w:rPr>
        <w:t>学生点击列表下方的 “自评”，进行德育自评，填写并确认后保存，提交给班级管理员，等待班级管理员的审核。班级管理员未审核前，可进行修改，已审核后不给修改，所以学生填写后需要自行确认下有没有错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697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310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7037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，第二步操作，增加德育加扣分，</w:t>
      </w:r>
      <w:r>
        <w:rPr>
          <w:rFonts w:ascii="仿宋_GB2312;仿宋" w:hAnsi="仿宋_GB2312;仿宋" w:eastAsia="仿宋_GB2312;仿宋"/>
          <w:sz w:val="28"/>
          <w:szCs w:val="28"/>
        </w:rPr>
        <w:t>学生点击列表下方的 “加扣分”，进行增加德育加扣分管理页面，再点击“增加”按钮，逐条增加加扣分记录。增加的加扣分记录提交给班级管理员，等待班级管理员的审核。班级管理员未审核前，可进行修改，已审核后不给修改，所以学生填写后需要自行确认下有没有错误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4495" cy="1774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7322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16871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5514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，分为两步操作</w:t>
      </w:r>
      <w:r>
        <w:rPr>
          <w:rFonts w:ascii="仿宋_GB2312;仿宋" w:hAnsi="仿宋_GB2312;仿宋" w:eastAsia="仿宋_GB2312;仿宋"/>
          <w:sz w:val="28"/>
          <w:szCs w:val="28"/>
        </w:rPr>
        <w:t>。点击“综合测评”——“智育测评”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，第一步操作，查看并核对成绩，</w:t>
      </w:r>
      <w:r>
        <w:rPr>
          <w:rFonts w:ascii="仿宋_GB2312;仿宋" w:hAnsi="仿宋_GB2312;仿宋" w:eastAsia="仿宋_GB2312;仿宋"/>
          <w:sz w:val="28"/>
          <w:szCs w:val="28"/>
        </w:rPr>
        <w:t>因为成绩已对接到系统，所以学生需要核对成绩，核对成绩后，等待班级管理员的审核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65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1456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，第二步操作，增加智育加扣分，</w:t>
      </w:r>
      <w:r>
        <w:rPr>
          <w:rFonts w:ascii="仿宋_GB2312;仿宋" w:hAnsi="仿宋_GB2312;仿宋" w:eastAsia="仿宋_GB2312;仿宋"/>
          <w:sz w:val="28"/>
          <w:szCs w:val="28"/>
        </w:rPr>
        <w:t>点击“增加”按钮，进入页面逐条增加智育加分、扣分记录，增加后，在班级未审核之前可以修改、删除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1320" cy="19094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8383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9761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2750" cy="25425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，分为两步操作。</w:t>
      </w:r>
      <w:r>
        <w:rPr>
          <w:rFonts w:ascii="仿宋_GB2312;仿宋" w:hAnsi="仿宋_GB2312;仿宋" w:eastAsia="仿宋_GB2312;仿宋"/>
          <w:sz w:val="28"/>
          <w:szCs w:val="28"/>
        </w:rPr>
        <w:t>点击“综合测评”——“文体测评”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，第一步操作，文体自评，</w:t>
      </w:r>
      <w:r>
        <w:rPr>
          <w:rFonts w:ascii="仿宋_GB2312;仿宋" w:hAnsi="仿宋_GB2312;仿宋" w:eastAsia="仿宋_GB2312;仿宋"/>
          <w:sz w:val="28"/>
          <w:szCs w:val="28"/>
        </w:rPr>
        <w:t>学生点击列表下方的 “自评”，进行文体自评，填写并确认后保存，提交给班级管理员，等待班级管理员的审核。班级管理员未审核前，可进行修改，已审核后不给修改，所以学生填写后需要自行确认下有没有错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8929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20942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0681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，第二步操作，增加文体加扣分，</w:t>
      </w:r>
      <w:r>
        <w:rPr>
          <w:rFonts w:ascii="仿宋_GB2312;仿宋" w:hAnsi="仿宋_GB2312;仿宋" w:eastAsia="仿宋_GB2312;仿宋"/>
          <w:sz w:val="28"/>
          <w:szCs w:val="28"/>
        </w:rPr>
        <w:t>点击“增加”按钮，进入页面逐条增加文体加分、扣分记录，增加后，在班级未审核之前可以修改、删除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0764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711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425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25406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体质测评。点击“综合测评”——“体质测评”。学生可查看体质测评的成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539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综合测评。点击“综合测评”——“综合测评”。学生可查看综合测评的情况，包括德育、智育、文体的总分以及排名，还可以点击各项分数进去查看相应的分数情况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如果学生德育、智育、文体测评、加扣分完成后，看到的各项得分还是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0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，这是正常的，那是因为综合测评的测评项要学生自评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评议整个流程完成后才可以看到分数，排名也是整个班的学生都学院评议完成后才由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进行排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546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奖励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处分。学生登录系统，点击“综合测评”——“奖励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处分”。点击列表下方的“增加”链接，进入页面后可逐条增加德育、智育、文体的加扣分，在班级未审核之前，可修改和删除所有的加扣分记录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660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2:16:00Z</dcterms:created>
  <dc:creator>hesj</dc:creator>
  <dc:description/>
  <cp:keywords/>
  <dc:language>en-US</dc:language>
  <cp:lastModifiedBy>computer</cp:lastModifiedBy>
  <dcterms:modified xsi:type="dcterms:W3CDTF">2018-09-12T09:16:00Z</dcterms:modified>
  <cp:revision>92</cp:revision>
  <dc:subject/>
  <dc:title>东莞理工学院学生资助资格认定学生申请流程</dc:title>
</cp:coreProperties>
</file>