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08"/>
        <w:gridCol w:w="2160"/>
        <w:gridCol w:w="2268"/>
      </w:tblGrid>
      <w:tr>
        <w:trPr>
          <w:trHeight w:val="7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院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国家奖学金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国家励志奖学金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机械与汽车工程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建筑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土木与交通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子与信息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材料科学与工程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化学与化工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轻工科学与工程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食品科学与工程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数学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物理与光电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经济与贸易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自动化科学与工程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计算机科学与工程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力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生物科学与工程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环境与能源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软件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工商管理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公共管理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外国语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法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新闻与传播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艺术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体育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医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设计学院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</w:tr>
      <w:tr>
        <w:trPr>
          <w:trHeight w:val="40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6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5-2016</w:t>
      </w:r>
      <w:r>
        <w:rPr>
          <w:rFonts w:ascii="宋体;SimSun" w:hAnsi="宋体;SimSun" w:cs="宋体;SimSun"/>
          <w:b/>
          <w:sz w:val="30"/>
          <w:szCs w:val="30"/>
        </w:rPr>
        <w:t>学年度国家奖学金、国家励志奖学金推荐名额分配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31:00Z</dcterms:created>
  <dc:creator>user</dc:creator>
  <dc:description/>
  <dc:language>en-US</dc:language>
  <cp:lastModifiedBy>于荣</cp:lastModifiedBy>
  <dcterms:modified xsi:type="dcterms:W3CDTF">2016-09-23T03:31:00Z</dcterms:modified>
  <cp:revision>2</cp:revision>
  <dc:subject/>
  <dc:title/>
</cp:coreProperties>
</file>