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校区各学院学位申请材料存在问题统计表</w:t>
      </w:r>
    </w:p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99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在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软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环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艺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纪要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会纪要缺少委员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会纪要同意授予学位学生数有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会同意授予学位人员名单学生姓名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会同意授予学位人员名单学生专业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会同意授予学位人员名单缺少学生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员审核签名栏空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和专业空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签名空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签名有两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签名空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院长签名空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工作时间太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字数有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页学生姓名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及代码栏省级以上项目缺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决议内容太少（少于</w:t>
            </w:r>
            <w:r>
              <w:rPr/>
              <w:t>5</w:t>
            </w:r>
            <w:r>
              <w:rPr/>
              <w:t>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结果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结果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人数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票数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表决结果空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主席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印章不清晰或盖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决议粘贴出边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成员空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创性声明作者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权书作者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权书导师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联系方式空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创性声明页用旧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为两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名称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评阅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信息栏空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学术评语粘贴未盖章或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对论文的评价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答辩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栏填错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99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在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软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环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艺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语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导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学术评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未选是否同意答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面专业写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门类写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面填写两位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1</w:t>
            </w:r>
            <w:r>
              <w:rPr/>
              <w:t>学位申请书申请人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1</w:t>
            </w:r>
            <w:r>
              <w:rPr/>
              <w:t>缺学位申请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2</w:t>
            </w:r>
            <w:r>
              <w:rPr/>
              <w:t>在读前获得学位写错或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2</w:t>
            </w:r>
            <w:r>
              <w:rPr/>
              <w:t>毕业年月未填或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2</w:t>
            </w:r>
            <w:r>
              <w:rPr/>
              <w:t>简历从小学开始写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3</w:t>
            </w:r>
            <w:r>
              <w:rPr>
                <w:szCs w:val="21"/>
              </w:rPr>
              <w:t>培养单位审核意见缺</w:t>
            </w:r>
            <w:r>
              <w:rPr/>
              <w:t>学院公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3</w:t>
            </w:r>
            <w:r>
              <w:rPr/>
              <w:t>成绩单格式不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4-</w:t>
            </w:r>
            <w:r>
              <w:rPr/>
              <w:t xml:space="preserve"> P</w:t>
            </w:r>
            <w:r>
              <w:rPr/>
              <w:t>7</w:t>
            </w:r>
            <w:r>
              <w:rPr/>
              <w:t>表格格式改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4</w:t>
            </w:r>
            <w:r>
              <w:rPr/>
              <w:t>论文字数不够</w:t>
            </w:r>
            <w:r>
              <w:rPr/>
              <w:t>3</w:t>
            </w:r>
            <w:r>
              <w:rPr/>
              <w:t>万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4</w:t>
            </w:r>
            <w:r>
              <w:rPr/>
              <w:t>缺论文工作起止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4</w:t>
            </w:r>
            <w:r>
              <w:rPr/>
              <w:t>论文工作时间太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5</w:t>
            </w:r>
            <w:r>
              <w:rPr>
                <w:rFonts w:ascii="宋体;SimSun" w:hAnsi="宋体;SimSun"/>
                <w:szCs w:val="21"/>
              </w:rPr>
              <w:t>在学期间取得的科研成果</w:t>
            </w:r>
            <w:r>
              <w:rPr/>
              <w:t>申请人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6</w:t>
            </w:r>
            <w:r>
              <w:rPr>
                <w:szCs w:val="21"/>
              </w:rPr>
              <w:t>院审查意见</w:t>
            </w:r>
            <w:r>
              <w:rPr/>
              <w:t>缺学院公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6</w:t>
            </w:r>
            <w:r>
              <w:rPr>
                <w:szCs w:val="21"/>
              </w:rPr>
              <w:t>院审查意见</w:t>
            </w:r>
            <w:r>
              <w:rPr/>
              <w:t>缺主管领导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/>
              <w:t>论文评阅人未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/>
              <w:t>缺审核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/>
              <w:t>答辩委员会成员空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/>
              <w:t>答辩委员会成员多本人导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/>
              <w:t>答辩委员会秘书职称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/>
              <w:t>答辩时间地点不详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  <w:r>
              <w:rPr>
                <w:szCs w:val="21"/>
              </w:rPr>
              <w:t>学位评定分委员会审核意见</w:t>
            </w:r>
            <w:r>
              <w:rPr/>
              <w:t>缺分会公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  <w:r>
              <w:rPr/>
              <w:t>答辩记录人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  <w:r>
              <w:rPr/>
              <w:t>1</w:t>
            </w:r>
            <w:r>
              <w:rPr>
                <w:rFonts w:ascii="宋体;SimSun" w:hAnsi="宋体;SimSun"/>
                <w:szCs w:val="21"/>
              </w:rPr>
              <w:t>答辩委员会对论文的评定意见</w:t>
            </w:r>
            <w:r>
              <w:rPr/>
              <w:t>太少（只有一句话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  <w:r>
              <w:rPr/>
              <w:t>1</w:t>
            </w:r>
            <w:r>
              <w:rPr>
                <w:rFonts w:ascii="宋体;SimSun" w:hAnsi="宋体;SimSun"/>
                <w:szCs w:val="21"/>
              </w:rPr>
              <w:t>答辩委员会对论文的评定意见</w:t>
            </w:r>
            <w:r>
              <w:rPr/>
              <w:t>为粘贴未盖学院公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  <w:r>
              <w:rPr/>
              <w:t>-P12</w:t>
            </w:r>
            <w:r>
              <w:rPr/>
              <w:t>表决结果有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  <w:r>
              <w:rPr/>
              <w:t>-P12</w:t>
            </w:r>
            <w:r>
              <w:rPr/>
              <w:t>表决结果未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  <w:r>
              <w:rPr/>
              <w:t>答辩委员签名涂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  <w:r>
              <w:rPr/>
              <w:t>答辩委员签名人数与表决票不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  <w:r>
              <w:rPr/>
              <w:t>2</w:t>
            </w:r>
            <w:r>
              <w:rPr/>
              <w:t>决议处未盖“同意授予硕士学位”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  <w:r>
              <w:rPr/>
              <w:t>2</w:t>
            </w:r>
            <w:r>
              <w:rPr/>
              <w:t>答辩委员会主席未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  <w:r>
              <w:rPr/>
              <w:t>2</w:t>
            </w:r>
            <w:r>
              <w:rPr>
                <w:szCs w:val="21"/>
              </w:rPr>
              <w:t>学位评定分委员会决议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审批材料一本单面打印一本双面打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987"/>
        <w:gridCol w:w="889"/>
        <w:gridCol w:w="714"/>
        <w:gridCol w:w="712"/>
        <w:gridCol w:w="691"/>
        <w:gridCol w:w="20"/>
        <w:gridCol w:w="702"/>
        <w:gridCol w:w="720"/>
        <w:gridCol w:w="720"/>
        <w:gridCol w:w="720"/>
      </w:tblGrid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在问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软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环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艺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</w:tr>
      <w:tr>
        <w:trPr>
          <w:trHeight w:val="226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表决票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票涂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票各项目未评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票各项目评价写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票画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票划斜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存在问题总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各学院毕业研究生总数（人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37:00Z</dcterms:created>
  <dc:creator>MC SYSTEM</dc:creator>
  <dc:description/>
  <cp:keywords/>
  <dc:language>en-US</dc:language>
  <cp:lastModifiedBy>USER</cp:lastModifiedBy>
  <cp:lastPrinted>2010-07-05T15:26:00Z</cp:lastPrinted>
  <dcterms:modified xsi:type="dcterms:W3CDTF">2013-09-27T03:49:00Z</dcterms:modified>
  <cp:revision>36</cp:revision>
  <dc:subject/>
  <dc:title>南校区各学院学位申请材料存在问题统计表</dc:title>
</cp:coreProperties>
</file>