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班级评议小组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班级管理员登录学生管理系统，登录网址：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班级用户没有看到当前学年班级学生的综合测评信息，是怎么回事？</w:t>
      </w:r>
    </w:p>
    <w:p>
      <w:pPr>
        <w:pStyle w:val="Normal"/>
        <w:rPr>
          <w:sz w:val="24"/>
        </w:rPr>
      </w:pPr>
      <w:r>
        <w:rPr>
          <w:sz w:val="24"/>
        </w:rPr>
        <w:t>答：如果班级用户没有找到班级学生的综合测评记录，这是因为该学生还没有进行自评。只要学生开始自评后，就会生成综合测评记录，所以此时只要通知学生自评即可。（辅导员用户和班主任用户等没有看到综合测评信息，也是同样的道理）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班级用户注意事项：</w:t>
      </w:r>
    </w:p>
    <w:p>
      <w:pPr>
        <w:pStyle w:val="Normal"/>
        <w:rPr>
          <w:sz w:val="24"/>
        </w:rPr>
      </w:pPr>
      <w:r>
        <w:rPr>
          <w:sz w:val="24"/>
        </w:rPr>
        <w:t>班级用户在德育、智育、文体评议之前，最好线下确认下学生提交上来的是否还要修改，因为一旦班级审核了，班里学生要修改的话，就要撤销审核才能返回去。例如加扣分审核了，如果学生要修改，就要在“奖励</w:t>
      </w:r>
      <w:r>
        <w:rPr>
          <w:sz w:val="24"/>
        </w:rPr>
        <w:t>/</w:t>
      </w:r>
      <w:r>
        <w:rPr>
          <w:sz w:val="24"/>
        </w:rPr>
        <w:t>受罚</w:t>
      </w:r>
      <w:r>
        <w:rPr>
          <w:sz w:val="24"/>
        </w:rPr>
        <w:t>—</w:t>
      </w:r>
      <w:r>
        <w:rPr>
          <w:sz w:val="24"/>
        </w:rPr>
        <w:t>学生奖罚信息”栏目查找那个学生，单独撤销审核学生要修改的加扣分，才能返回去，学生修改后又要重新这个加扣分的审核。例如学生要修改成绩，如果这条成绩记录是班级通过的，那么需要要在“智育测评</w:t>
      </w:r>
      <w:r>
        <w:rPr>
          <w:sz w:val="24"/>
        </w:rPr>
        <w:t>—</w:t>
      </w:r>
      <w:r>
        <w:rPr>
          <w:sz w:val="24"/>
        </w:rPr>
        <w:t>成绩审核”链接页面，先撤销这门成绩的审核，再到“智育测评——按学生录入成绩”这里进入修改成绩并勾选保存，修改成绩之后又要重新进行审核。总的来说，这里说了如何撤销加扣分返回给学生修改，也说了如何修改成绩。这些两个过程本文下面会有详细的介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班级管理员查看测评流程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流程</w:t>
      </w:r>
      <w:r>
        <w:rPr>
          <w:rFonts w:ascii="仿宋_GB2312;仿宋" w:hAnsi="仿宋_GB2312;仿宋" w:eastAsia="仿宋_GB2312;仿宋"/>
          <w:sz w:val="28"/>
          <w:szCs w:val="28"/>
        </w:rPr>
        <w:t>】。了解测评流程为：学生自评——班级评议——学院评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5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德育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已自评，未评议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已自评，未评议”链接，即可进行德育班级评议打分和德育加扣分的审核，最后点击“班级通过”按钮。如果认为加扣分无效，请设置为“班级不通过且不算分”。班级评议后，可勾选取消评议，返回给学生修改自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70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93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智育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成绩审核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成绩审核”链接，班级即可进行智育成绩审核和智育加扣分的审核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9575" cy="2544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52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highlight w:val="yellow"/>
          <w:lang w:val="en-US" w:eastAsia="en-US"/>
        </w:rPr>
        <w:t>成绩已从教务系统导入，但是如果出现成绩错误问题，则需要以教务系统为准，班级可进行修改，修改成绩完成后，需要重新进行成绩审核和班级评议。下面修改成绩的过程操作：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71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6092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t>因为成绩已经全部从教务系统同步过来，所以不需要录入课程和大改动成绩。所以下面这两个功能用的少，有需要也可以了解下。</w:t>
      </w:r>
    </w:p>
    <w:p>
      <w:pPr>
        <w:pStyle w:val="Style15"/>
        <w:ind w:hanging="0"/>
        <w:rPr>
          <w:rFonts w:ascii="幼圆" w:hAnsi="幼圆"/>
        </w:rPr>
      </w:pPr>
      <w:r>
        <w:rPr>
          <w:lang w:val="en-US" w:eastAsia="en-US"/>
        </w:rPr>
        <w:drawing>
          <wp:inline distT="0" distB="0" distL="0" distR="0">
            <wp:extent cx="5492750" cy="2562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/>
          <w:lang w:val="en-US" w:eastAsia="en-US"/>
        </w:rPr>
      </w:pPr>
      <w:r>
        <w:rPr>
          <w:rFonts w:ascii="幼圆" w:hAnsi="幼圆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文体测评。切换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已自评，未评议</w:t>
      </w:r>
      <w:r>
        <w:rPr>
          <w:rFonts w:ascii="仿宋_GB2312;仿宋" w:hAnsi="仿宋_GB2312;仿宋" w:eastAsia="仿宋_GB2312;仿宋"/>
          <w:sz w:val="28"/>
          <w:szCs w:val="28"/>
        </w:rPr>
        <w:t>】。班级管理员选择可管理班级进行查询，再点击“已自评，未评议”链接，即可进行文体班级评议打分和文体加扣分审核。班级评议后，可勾选取消评议，返回给学生修改自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67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65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班级可查看学生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60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综合测评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。班级可查看班里所有学生的综合测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班级德育、智育、文体测评、加扣分评议完成后，看到的各项得分还是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这是正常的，那是因为综合测评的测评项要学生自评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整个流程完成后才可以看到分数，排名也是整个班的学生都学院评议完成后才由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进行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736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学生奖罚信息管理。学生奖罚信息管理，主要是进行学生德育、智育、文体加扣分的班级审核与查询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管理员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奖励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受罚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生奖罚信息</w:t>
      </w:r>
      <w:r>
        <w:rPr>
          <w:rFonts w:ascii="仿宋_GB2312;仿宋" w:hAnsi="仿宋_GB2312;仿宋" w:eastAsia="仿宋_GB2312;仿宋"/>
          <w:sz w:val="28"/>
          <w:szCs w:val="28"/>
        </w:rPr>
        <w:t>】。流程为：查找学生——勾选后进行审核。（这里主要进行所有加扣分的批量审核，或者查找单个加扣分记录进行撤销审核，返回给学生修改加扣分）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注意：（一般是在班级评议页面分别审核德育、智育、文体的加扣分，不建议在这里批量审核，这里提供汇总所有的加扣分信息，以便查询与查看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501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rFonts w:ascii="Arial" w:hAnsi="Arial" w:eastAsia="幼圆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01:00Z</dcterms:created>
  <dc:creator>hesj</dc:creator>
  <dc:description/>
  <cp:keywords/>
  <dc:language>en-US</dc:language>
  <cp:lastModifiedBy>computer</cp:lastModifiedBy>
  <dcterms:modified xsi:type="dcterms:W3CDTF">2018-09-12T09:15:00Z</dcterms:modified>
  <cp:revision>117</cp:revision>
  <dc:subject/>
  <dc:title>东莞理工学院学生资助资格认定学生申请流程</dc:title>
</cp:coreProperties>
</file>