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华南理工大学教职工因私出国（境）申请审批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所在单位：                                 申请人签名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  <w:gridCol w:w="1440"/>
        <w:gridCol w:w="1980"/>
      </w:tblGrid>
      <w:tr>
        <w:trPr>
          <w:trHeight w:val="7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07" w:hanging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07" w:hanging="2"/>
              <w:jc w:val="center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ascii="宋体;SimSun" w:hAnsi="宋体;SimSun" w:cs="宋体;SimSun"/>
                <w:spacing w:val="-22"/>
                <w:sz w:val="24"/>
              </w:rPr>
              <w:t>是否涉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2"/>
                <w:sz w:val="24"/>
              </w:rPr>
              <w:t>报备人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参加工作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进校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07" w:hanging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照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6" w:right="-164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个人联系方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请原因及目的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假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至       年   月   日   （ 共    月    天 ）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亲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朋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   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院系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需院长、书记双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position w:val="-66"/>
                <w:sz w:val="28"/>
              </w:rPr>
              <w:t>签名（盖章）：                  年    月    日</w:t>
            </w:r>
          </w:p>
        </w:tc>
      </w:tr>
      <w:tr>
        <w:trPr>
          <w:trHeight w:val="171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事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position w:val="-66"/>
                <w:sz w:val="28"/>
              </w:rPr>
              <w:t>签名（盖章）：                 年    月    日</w:t>
            </w:r>
          </w:p>
        </w:tc>
      </w:tr>
      <w:tr>
        <w:trPr>
          <w:trHeight w:val="20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position w:val="-66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名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8"/>
        </w:rPr>
        <w:t>备注： 申请人请据实填写；字体工整。</w:t>
      </w:r>
    </w:p>
    <w:sectPr>
      <w:type w:val="nextPage"/>
      <w:pgSz w:w="11906" w:h="16838"/>
      <w:pgMar w:left="1077" w:right="624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3:00Z</dcterms:created>
  <dc:creator>teh</dc:creator>
  <dc:description/>
  <cp:keywords/>
  <dc:language>en-US</dc:language>
  <cp:lastModifiedBy>雨林木风</cp:lastModifiedBy>
  <cp:lastPrinted>2011-06-09T17:30:00Z</cp:lastPrinted>
  <dcterms:modified xsi:type="dcterms:W3CDTF">2011-06-10T07:29:00Z</dcterms:modified>
  <cp:revision>29</cp:revision>
  <dc:subject/>
  <dc:title>中国公民出国(境)申请审批表</dc:title>
</cp:coreProperties>
</file>