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结构耐火实验室安全管理制度</w:t>
      </w:r>
    </w:p>
    <w:p>
      <w:pPr>
        <w:pStyle w:val="Normal"/>
        <w:widowControl/>
        <w:spacing w:lineRule="auto" w:line="360" w:before="0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了保证人身和财产安全，确保教学、科研工作的顺利进行，特制定本安全管理制度。</w:t>
      </w:r>
    </w:p>
    <w:p>
      <w:pPr>
        <w:pStyle w:val="Normal"/>
        <w:widowControl/>
        <w:spacing w:lineRule="auto" w:line="360" w:before="0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实验室指定专人负责安全工作，具体实施本实验室日常的安全工作，遵循“安全第一，预防为主”的原则，</w:t>
      </w:r>
      <w:bookmarkStart w:id="0" w:name="_GoBack"/>
      <w:bookmarkEnd w:id="0"/>
      <w:r>
        <w:rPr>
          <w:rFonts w:ascii="宋体;SimSun" w:hAnsi="宋体;SimSun" w:cs="宋体;SimSun"/>
          <w:kern w:val="0"/>
          <w:sz w:val="24"/>
          <w:szCs w:val="24"/>
        </w:rPr>
        <w:t>加强防火、防盗、防破坏、防事故。</w:t>
      </w:r>
    </w:p>
    <w:p>
      <w:pPr>
        <w:pStyle w:val="Normal"/>
        <w:widowControl/>
        <w:spacing w:lineRule="auto" w:line="360" w:before="0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进入实验室的任何人都必须遵循“安全第一，预防为主”的原则，严格遵守安全管理制度，并严格执行仪器设备安全操作规程。</w:t>
      </w:r>
    </w:p>
    <w:p>
      <w:pPr>
        <w:pStyle w:val="Normal"/>
        <w:widowControl/>
        <w:spacing w:lineRule="auto" w:line="360" w:before="156" w:after="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试验前必须全面检查安全措施的落实情况，落实到位方可进行试验。试验完毕离开实验室之前，必须关好门窗，切断水源、电源和气源。对于易燃、易爆物品必须存放在指定的安全场所，并配备消防灭火器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实验室内配备的消防灭火器材要放置在指定位置，不得随意挪动；每月进行一次安全有效检查，确保随时可供使用；实验室人员都必须掌握基本的灭火器使用方法；要保证实验室的消防通道和人行通道畅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实验室内不得随意拉电线；禁止超负荷用电；严禁带电作业；实验室内不应有裸露的电线头；电源开关箱内，不准堆放物品，以免触电或燃烧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电线和电器设备要保持干燥，防止受潮漏电。启动或关闭电器设备时，必须将开关扣紧或拉妥，避免似接非接状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、气瓶、其他气体装置以及安全阀、压力表必须定期检验合格。各种压缩气瓶不得靠近热源或明火，防止曝晒。使用中禁止碰撞和敲击，漆色标记保持完好，专瓶专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、经常检查易燃气体管道、接头、开关及器具是否有泄漏；当发现实验室里有可燃气泄漏时，应立即停止使用，撤离人员并迅速开启通风设备，检查泄漏处并及时修理。在故障未完全排除前，不准点火，也不得接通电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、危险化学品使用单位和个人应熟悉和了解所使用化学品的性质，并备有安全使用说明。使用前要制订试验方案及其应急防范措施，严格遵守有关规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、吊车操作者必须经过专门技术学习培训，考试合格后取得吊车操作证后，方能分别独立操作。工作前认真检查吊车的各部位，吊钩、钢丝绳等是否符合标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、吊运重物时要捆牢，防止倾斜脱落；重物不准从他人头顶通过，重物下严禁站人，重物不准长时间悬停在空中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、如遇盗窃和事故发生，不得隐瞒，应及时报告主管和保卫部门，并保护好现场。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、凡因未遵守实验室安全管理制度而造成的事故，由当事人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01:00Z</dcterms:created>
  <dc:creator>Mingming</dc:creator>
  <dc:description/>
  <dc:language>en-US</dc:language>
  <cp:lastModifiedBy>Paulzxy</cp:lastModifiedBy>
  <dcterms:modified xsi:type="dcterms:W3CDTF">2013-01-31T05:01:00Z</dcterms:modified>
  <cp:revision>2</cp:revision>
  <dc:subject/>
  <dc:title/>
</cp:coreProperties>
</file>