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测量实验室安全管理制度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了保证人身和财产安全，确保教学、科研工作的顺利进行，特制定本安全管理制度。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实验室指定专人负责安全工作，具体实施本实验室日常的安全工作，遵循“安全第一，预防为主”的原则，</w:t>
      </w:r>
      <w:bookmarkStart w:id="0" w:name="_GoBack"/>
      <w:bookmarkEnd w:id="0"/>
      <w:r>
        <w:rPr>
          <w:rFonts w:ascii="宋体;SimSun" w:hAnsi="宋体;SimSun" w:cs="宋体;SimSun"/>
          <w:kern w:val="0"/>
          <w:sz w:val="24"/>
          <w:szCs w:val="24"/>
        </w:rPr>
        <w:t>加强防火、防盗、防破坏、防事故。</w:t>
      </w:r>
    </w:p>
    <w:p>
      <w:pPr>
        <w:pStyle w:val="Normal"/>
        <w:widowControl/>
        <w:spacing w:lineRule="auto" w:line="360" w:before="0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进入实验室的任何人都必须遵循“安全第一，预防为主”的原则，严格遵守安全管理制度，并严格执行仪器设备安全操作规程。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实验前必须全面检查安全措施的落实情况，落实到位方可进行试验。实验完毕离开实验室之前，必须关好门窗，切断电源。对于易燃、易爆物品必须存放在指定的安全场所，并配备消防灭火器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实验室内配备的消防灭火器材要放置在指定位置，不得随意挪动；每月进行一次安全有效检查，确保随时可供使用；实验室人员都必须掌握基本的灭火器使用方法；要保证实验室的消防通道和人行通道畅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实验室内不得随意拉电线；禁止超负荷用电；严禁带电作业；实验室内不应有裸露的电线头；电源开关箱内，不准堆放物品，以免触电或燃烧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电线和电器设备要保持干燥，防止受潮漏电。启动或关闭电器设备时，必须将开关扣紧或拉妥，避免似接非接状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危险化学品使用单位和个人应熟悉和了解所使用化学品的性质，并备有安全使用说明。使用前要制订试验方案及其应急防范措施，严格遵守有关规章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、如遇盗窃和事故发生，不得隐瞒，应及时报告主管和保卫部门，并保护好现场。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、凡因未遵守实验室安全管理制度而造成的事故，由当事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01:00Z</dcterms:created>
  <dc:creator>Mingming</dc:creator>
  <dc:description/>
  <cp:keywords/>
  <dc:language>en-US</dc:language>
  <cp:lastModifiedBy>admin</cp:lastModifiedBy>
  <dcterms:modified xsi:type="dcterms:W3CDTF">2013-04-24T07:55:00Z</dcterms:modified>
  <cp:revision>4</cp:revision>
  <dc:subject/>
  <dc:title/>
</cp:coreProperties>
</file>