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708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-4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晋升专业技术六级岗位申报表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97"/>
        <w:gridCol w:w="1273"/>
        <w:gridCol w:w="992"/>
        <w:gridCol w:w="1417"/>
        <w:gridCol w:w="1176"/>
        <w:gridCol w:w="1376"/>
        <w:gridCol w:w="750"/>
        <w:gridCol w:w="736"/>
      </w:tblGrid>
      <w:tr>
        <w:trPr>
          <w:trHeight w:val="3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名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进校工作时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联系电话（手机、办公电话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具有高等学校教师资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高学历及获得时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高学位及获得时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专业技术职务及晋升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级最早专业技术职务及晋升时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专业技术岗位等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状态</w:t>
            </w:r>
          </w:p>
        </w:tc>
        <w:tc>
          <w:tcPr>
            <w:tcW w:w="40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岗 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休  □</w:t>
            </w:r>
          </w:p>
        </w:tc>
      </w:tr>
      <w:tr>
        <w:trPr>
          <w:trHeight w:val="93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专业技术职务以来考核情况</w:t>
            </w:r>
          </w:p>
        </w:tc>
        <w:tc>
          <w:tcPr>
            <w:tcW w:w="91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聘用条件情况（请对照学校文件和本单位自行制定的聘用条件填写）</w:t>
            </w:r>
          </w:p>
        </w:tc>
      </w:tr>
      <w:tr>
        <w:trPr>
          <w:trHeight w:val="3408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其它需要说明的突出业绩（限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以内）</w:t>
            </w:r>
          </w:p>
        </w:tc>
      </w:tr>
      <w:tr>
        <w:trPr>
          <w:trHeight w:val="4658" w:hRule="atLeast"/>
        </w:trPr>
        <w:tc>
          <w:tcPr>
            <w:tcW w:w="10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声明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保证以上填报内容真实、客观、准确，如有虚假或错误，愿意承担相应责任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申报人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26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现行专业技术职务评审条件情况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单位审核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申报晋升专业技术六级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我校现行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评聘条件。</w:t>
            </w:r>
          </w:p>
          <w:p>
            <w:pPr>
              <w:pStyle w:val="Normal"/>
              <w:widowControl/>
              <w:ind w:firstLine="35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2254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41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决结果</w:t>
            </w:r>
          </w:p>
        </w:tc>
      </w:tr>
      <w:tr>
        <w:trPr>
          <w:trHeight w:val="527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人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弃权人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41" w:hRule="atLeast"/>
        </w:trPr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聘用专家委员会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学校聘用专家委员会评审，认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达到专业技术六级岗位的聘用条件，同意向学校推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</w:t>
              <w:br/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聘用专家委员会主任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决结果</w:t>
            </w:r>
          </w:p>
        </w:tc>
      </w:tr>
      <w:tr>
        <w:trPr>
          <w:trHeight w:val="820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人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弃权人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7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聘用领导小组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学校聘用领导小组审议，同意从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月起聘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专业技术六级岗位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</w:t>
              <w:br/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聘用领导小组组长签名：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在职人员的业绩条件和任职年限截至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3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8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月，退休人员的业绩条件和任职年限截至办理退休手续前一个月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/>
      </w:pPr>
      <w:r>
        <w:rPr>
          <w:rFonts w:eastAsia="仿宋_GB2312" w:cs="仿宋_GB2312" w:ascii="仿宋_GB2312" w:hAnsi="仿宋_GB2312"/>
          <w:kern w:val="0"/>
          <w:sz w:val="21"/>
          <w:szCs w:val="21"/>
        </w:rPr>
        <w:t>“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任现专业技术职务以来考核情况”一栏请注明考核年份和结果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任现职以来其它需要说明的突出业绩请注明获得时间、业绩等级、本人排名等信息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请用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4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纸双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0:00Z</dcterms:created>
  <dc:creator>Lenovo User</dc:creator>
  <dc:description/>
  <cp:keywords/>
  <dc:language>en-US</dc:language>
  <cp:lastModifiedBy>微软用户</cp:lastModifiedBy>
  <cp:lastPrinted>2013-10-30T17:00:00Z</cp:lastPrinted>
  <dcterms:modified xsi:type="dcterms:W3CDTF">2013-10-30T09:24:00Z</dcterms:modified>
  <cp:revision>16</cp:revision>
  <dc:subject/>
  <dc:title/>
</cp:coreProperties>
</file>