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  <w:lang w:val="en-US" w:eastAsia="zh-CN"/>
        </w:rPr>
        <w:t>组织部各类志愿</w:t>
      </w:r>
      <w:r>
        <w:rPr>
          <w:rFonts w:ascii="微软雅黑" w:hAnsi="微软雅黑" w:cs="微软雅黑" w:eastAsia="微软雅黑"/>
          <w:color w:val="000000"/>
          <w:sz w:val="32"/>
          <w:szCs w:val="36"/>
        </w:rPr>
        <w:t>活动证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兹证明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叶安妮</w:t>
      </w:r>
      <w:r>
        <w:rPr>
          <w:rFonts w:ascii="仿宋" w:hAnsi="仿宋" w:cs="仿宋" w:eastAsia="仿宋"/>
          <w:color w:val="000000"/>
          <w:sz w:val="24"/>
          <w:szCs w:val="24"/>
        </w:rPr>
        <w:t>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" w:eastAsia="仿宋"/>
          <w:color w:val="000000"/>
          <w:sz w:val="24"/>
          <w:szCs w:val="24"/>
          <w:lang w:val="en-US" w:eastAsia="zh-CN"/>
        </w:rPr>
        <w:t>食品科学与工程学院团总支、研分会举办的各类志愿活动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星星的孩子有爱不孤单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”——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走进小天使康复中心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叶安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银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培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顾伟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金银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胡笑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贺  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陈立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食品安全教育进校园系列科普讲座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叶安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黄燕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胡志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程帮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崔瑞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刘宝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汪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杜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卢慧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胡雨沙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彭秀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余祥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519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食品学会志愿活动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叶安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魏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孙任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徐小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戴桂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苏芳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李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卢嘉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余祥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麦润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陈永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苏春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017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年食品科学与工程学院暑期夏令营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叶安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屈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鄢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朋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黄燕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余祥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陶金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陈立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探访退休老教师志愿活动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曾伟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李金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立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魏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康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鄢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赵如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燕岭颐养院（共三期）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立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曾伟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马茂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皮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唐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李晓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彭秀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杨溢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梁慧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九龙三小爱心行动：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立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曾伟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康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韩德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刘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喻阿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胡均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全国教指委会议会务志愿活动：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王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池承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李太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罗晶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丁晓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谢金红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徐中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谢利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高嘉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郑波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贾浩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段雪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陈思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谈文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陈东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黄燕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高梓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杨天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梁钰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张亚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郝亚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周思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龚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钟少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郭陈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彭晓龙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李敏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王佳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李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林晓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王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钟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席永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盛布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许海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雷忠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张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刘海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张欢欢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叶安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赵冰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赵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王雨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校友返校日：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高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刘向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李航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董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1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郑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彭秀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1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伍如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曹怡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谢京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蔡琳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张道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屈子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胡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黄韦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潘志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陆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</w:rPr>
            </w:pPr>
            <w:r>
              <w:rPr>
                <w:rFonts w:ascii="仿宋" w:hAnsi="仿宋" w:cs="仿宋" w:eastAsia="仿宋"/>
                <w:sz w:val="24"/>
                <w:szCs w:val="36"/>
              </w:rPr>
              <w:t>黄诗铭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6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日人大代表投票工作人员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4"/>
        <w:gridCol w:w="1494"/>
        <w:gridCol w:w="149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志愿时（</w:t>
            </w: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刘誉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许龄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林诗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杨天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何静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汪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温志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康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梁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夏志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李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徐行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胡树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喻阿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6"/>
                <w:lang w:val="en-US" w:eastAsia="zh-CN"/>
              </w:rPr>
              <w:t>王曙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6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纪念中国红军长征胜利八十周年之“重走长征路”趣味竞赛团日活动（院级）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6815</wp:posOffset>
                </wp:positionH>
                <wp:positionV relativeFrom="paragraph">
                  <wp:posOffset>57785</wp:posOffset>
                </wp:positionV>
                <wp:extent cx="2543175" cy="169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  <w:gridCol w:w="2371"/>
                            </w:tblGrid>
                            <w:tr>
                              <w:trPr/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获奖等级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获奖者名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第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胡均鹏、韩德侠、梁逸超、胡树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第二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黄扬萍、赵芬、付根迪、罗文煌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第三名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林晓瑛、戴桂芳、师赛赛、倪子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第三名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余祥雄、曹怡芳、余炀炀、蔡林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33.8pt;mso-wrap-distance-left:9pt;mso-wrap-distance-right:9pt;mso-wrap-distance-top:0pt;mso-wrap-distance-bottom:0pt;margin-top:4.55pt;mso-position-vertical-relative:text;margin-left:193.45pt;mso-position-horizontal-relative:page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  <w:gridCol w:w="2371"/>
                      </w:tblGrid>
                      <w:tr>
                        <w:trPr/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获奖等级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获奖者名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第一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胡均鹏、韩德侠、梁逸超、胡树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第二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黄扬萍、赵芬、付根迪、罗文煌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第三名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林晓瑛、戴桂芳、师赛赛、倪子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第三名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余祥雄、曹怡芳、余炀炀、蔡林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全面学习十八届六中全会净胜之争做时代先锋，共创和谐校园团日活动之明信片大赛：</w:t>
      </w:r>
    </w:p>
    <w:p>
      <w:pPr>
        <w:pStyle w:val="Normal"/>
        <w:jc w:val="center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04465</wp:posOffset>
                </wp:positionH>
                <wp:positionV relativeFrom="paragraph">
                  <wp:posOffset>163195</wp:posOffset>
                </wp:positionV>
                <wp:extent cx="233997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13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校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三等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叶安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7.35pt;mso-wrap-distance-left:9pt;mso-wrap-distance-right:9pt;mso-wrap-distance-top:0pt;mso-wrap-distance-bottom:0pt;margin-top:12.85pt;mso-position-vertical-relative:text;margin-left:212.95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134"/>
                        <w:gridCol w:w="1843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校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三等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叶安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016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月团日活动之—纪念红军长征胜利十周年活动总结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负责人：王立丹、康业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工作人员：曾伟奇、叶安妮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016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月团日活动—“全面学习十八届六中全会精神”之—争做时代先锋共创和谐校园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负责人：曾伟奇、叶安妮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工作人员：王立丹、康业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017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月分团日活动之—”弘扬先烈精神、传承红色气质”之参观烈士陵园活动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负责人：王立丹、曾伟奇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工作人员：叶安妮、康业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01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月团日活动之—”高举五四火炬、争当时代先锋”之食品与数学学院有奖竞答活动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负责人：曾伟奇、王立丹</w:t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工作人员：康业、叶安妮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食品科学与工程学院</w:t>
      </w:r>
      <w:r>
        <w:rPr>
          <w:rFonts w:ascii="仿宋" w:hAnsi="仿宋" w:cs="仿宋" w:eastAsia="仿宋"/>
          <w:color w:val="000000"/>
          <w:sz w:val="24"/>
          <w:szCs w:val="24"/>
        </w:rPr>
        <w:t>团总支、研分会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bCs/>
          <w:color w:val="00000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年</w:t>
      </w:r>
      <w:r>
        <w:rPr>
          <w:rFonts w:eastAsia="仿宋" w:cs="宋体" w:ascii="仿宋" w:hAnsi="仿宋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月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7-09-22T07:2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