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/>
      </w:pPr>
      <w:r>
        <w:rPr>
          <w:sz w:val="28"/>
          <w:szCs w:val="28"/>
        </w:rPr>
        <w:t>2.</w:t>
      </w:r>
      <w:r>
        <w:rPr>
          <w:rFonts w:cs="宋体;SimSun"/>
          <w:b/>
          <w:bCs/>
          <w:sz w:val="28"/>
          <w:szCs w:val="28"/>
          <w:u w:val="double"/>
        </w:rPr>
        <w:t>请填写正确的版本</w:t>
      </w:r>
      <w:r>
        <w:rPr>
          <w:sz w:val="28"/>
          <w:szCs w:val="28"/>
        </w:rPr>
        <w:t>，版本之间的区别在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论文答辩委员会表决情况一栏：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适用于</w:t>
      </w:r>
      <w:r>
        <w:rPr>
          <w:sz w:val="28"/>
          <w:szCs w:val="28"/>
        </w:rPr>
        <w:t>申请毕业及学位者的版本，指尚未毕业的双证研究生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适用于仅申请学位者的版本，包括毕业后二次答辩申请学位者、单证研究生（同等学力等）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此行不可自行修改，选择对应的版本填写，分为学术型与专业学位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术型的学科门类：哲学、经济学、法学、教育学、文学、理学、工学、医学、管理学和艺术学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专业学位的学位类别（领域）：金融硕士、国际商务硕士、法律硕士、社会工作硕士、翻译硕士、体育硕士、新闻与传播硕士、建筑学硕士、城市规划硕士、会计硕士、工程管理硕士、公共管理硕士、风景园林硕士、工商管理硕士、高级管理人员工商管理硕士、艺术硕士、工程硕士、机械硕士、材料与化工硕士、资源与环境硕士、能源动力硕士、土木水利硕士、生物与医药硕士、交通运输硕士等；学位类别下设领域时，需注明领域，例如：翻译硕士（英语笔译）、体育硕士（体育教学）、艺术硕士（音乐）、工程硕士（电气工程）、机械硕士（机械工程）、材料与化工硕士（材料工程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指导教师：不需填写职称；校外导师的署名以研究生院备案的为准，署名顺序为：校内导师在前，校外导师在后。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  <w:u w:val="double"/>
        </w:rPr>
        <w:t>由于个人电脑的设置存在不同，文档可能会显示页眉线，请自行将页眉线清除，操作方法举例：</w:t>
      </w:r>
      <w:r>
        <w:rPr>
          <w:rFonts w:cs="宋体;SimSun"/>
          <w:sz w:val="28"/>
          <w:szCs w:val="28"/>
          <w:u w:val="double"/>
        </w:rPr>
        <w:t>双击页眉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点击【开始】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【样式】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【清除格式】（其他版本的软件，请自行网络搜索清除页眉线的方法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</w:t>
      </w:r>
      <w:r>
        <w:rPr>
          <w:rFonts w:cs="宋体;SimSun"/>
          <w:sz w:val="28"/>
          <w:szCs w:val="28"/>
          <w:u w:val="double"/>
        </w:rPr>
        <w:t>的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用电脑录入，不需要亲笔签名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填写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；配备校外导师者，是否需要校外导师签名，由学院自行决定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何源</cp:lastModifiedBy>
  <cp:lastPrinted>2019-04-26T15:10:00Z</cp:lastPrinted>
  <dcterms:modified xsi:type="dcterms:W3CDTF">2023-05-11T01:21:00Z</dcterms:modified>
  <cp:revision>65</cp:revision>
  <dc:subject/>
  <dc:title>申请人承诺书</dc:title>
</cp:coreProperties>
</file>