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60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bookmarkStart w:id="0" w:name="OLE_LINK1"/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教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</w:t>
      </w:r>
      <w:bookmarkEnd w:id="0"/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创艺简标宋;宋体" w:hAnsi="创艺简标宋;宋体" w:cs="宋体;SimSun" w:eastAsia="创艺简标宋;宋体"/>
          <w:color w:val="000000"/>
          <w:kern w:val="0"/>
          <w:sz w:val="36"/>
          <w:szCs w:val="36"/>
        </w:rPr>
        <w:t>关于组织申报第三批本科全英语教学课程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推动我校全英语教学专业建设，加快人才培养国际化进程，经研究，学校决定组织申报第三批全英语教学课程（语言类及体育课程除外）。现将有关事项通知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申报范围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此次申报重点面向已列入我校全英专业培养方案的课程。我校全英专业试点班分别是：土木工程（卓越全英班）、工商管理（国际班）、计算机全英创新班（本硕、本博连读）、环境工程（全英班）、金融学（全英班）。优先考虑必修课，如公共基础课：微积分、</w:t>
      </w:r>
      <w:bookmarkStart w:id="1" w:name="OLE_LINK17"/>
      <w:bookmarkStart w:id="2" w:name="OLE_LINK16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数学分析</w:t>
      </w:r>
      <w:bookmarkEnd w:id="1"/>
      <w:bookmarkEnd w:id="2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线性代数与解析几何、概率论与数理统计、大学物理、大学计算机基础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++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程序设计基础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语言程序设计、计算机网络技术及应用、工程制图、画法几何及建筑制图、大学化学；学科基础课：无机化学、有机化学、分析化学、物理化学、电工与电子技术、电路与电子技术、电工学基础、工程力学等课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他符合条件的课程（通识教育课程、列入我校双语建设的课程、优势学科的重点课程）也可组织申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教师应具有较强的英语应用能力和英语思维能力，能够流畅地用英语进行授课及交流，一般应有出国留学或外语进修等经历，具有两年及以上本课程教学经验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教师须是我校在编在岗教师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课程建设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成立全英语教学专家小组，并对申报教师的英语技能及教学水平进行资格认定，通过认定的教师予以全英语教学课程建设资助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在教学中，要求使用英语进行全程授课（重要概念、关键词句等可用中文补充说明），包括课程设计、课堂讲授、实验、上机指导等。全英语教学必须确保教学效果和教学质量，将英语作为工具和手段渗透于教学过程，不应降低课程教学质量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课教师应选用国外优秀的英文教材作为主教材，也可使用自编优秀英文教材（讲义），要求制作并使用英文课件，用英语讲授课程内容并与学生开展互动，布置并批阅英文作业，考试采用英文命题并要求学生用英文答题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课教师负责制作反映课程内容的英语课程教学大纲、教学课件，并参照精品课程的要求进行课程网站建设，提供优质课程教学资源，拓展学生的学习空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课程管理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务处和开课学院负责对全英语教学课程的教学质量进行监控，方式包括督导听课、同行观摩、召开学生座谈会、学生网上评教等。经综合评定不符合全英语教学课程规范，未达到全英语教学效果要求的课程，中止其全英语教学课程建设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资助奖励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认定符合开设要求的全英语教学课程，立项前期给予每门课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的工作津贴。课程建设后，经验收认定合格的将按实际讲授学分给予课程授课教师每学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的课时津贴，经验收认定优秀的将按实际讲授学分给予课程授课教师每学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的课时津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在教师出国进修和培训、教改立项、教学评优、职称评聘等方面，同等条件下对全英语教学课程任课教师予以优先考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申报流程与时间安排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拟申报的教师请填写“华南理工大学全英语教学课程申请表”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一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，由学院组织试讲考核，考核合格后，学院填写汇总表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并将全英教学课程申请表统一交至一号楼教务处教学研究办公室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室，电子版材料发送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hui@scut.edu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截止日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学校将组织全英语教学专家小组对申报的课程进行审核和资格认定，经审核和认定后，发文公布立项课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肖老师，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71107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cs="宋体;SimSun"/>
          <w:color w:val="0000FF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32"/>
            <w:u w:val="single"/>
          </w:rPr>
          <w:t>华南理工大学全英教学课程建设方案</w:t>
        </w:r>
      </w:hyperlink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    2.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32"/>
            <w:u w:val="single"/>
          </w:rPr>
          <w:t>华南理工大学全英语教学课程申请表</w:t>
        </w:r>
      </w:hyperlink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>        3.</w:t>
      </w:r>
      <w:hyperlink r:id="rId4" w:tgtFrame="_blank">
        <w:r>
          <w:rPr>
            <w:rStyle w:val="InternetLink"/>
            <w:rFonts w:ascii="仿宋_GB2312" w:hAnsi="仿宋_GB2312" w:cs="宋体;SimSun" w:eastAsia="仿宋_GB2312"/>
            <w:color w:val="0000FF"/>
            <w:kern w:val="0"/>
            <w:sz w:val="32"/>
            <w:u w:val="single"/>
          </w:rPr>
          <w:t>全英语教学课程申请汇总表</w:t>
        </w:r>
      </w:hyperlink>
    </w:p>
    <w:p>
      <w:pPr>
        <w:pStyle w:val="Normal"/>
        <w:widowControl/>
        <w:spacing w:lineRule="exact" w:line="600"/>
        <w:ind w:firstLine="80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务处  </w:t>
      </w:r>
    </w:p>
    <w:p>
      <w:pPr>
        <w:pStyle w:val="Normal"/>
        <w:widowControl/>
        <w:spacing w:lineRule="exact" w:line="600"/>
        <w:ind w:firstLine="64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38.193.235/jiaowuchu/&#39318;&#39029;/&#25945;&#21153;&#36890;&#30693;1/linkFiles/&#20851;&#20110;&#32452;&#32455;&#30003;&#25253;&#31532;&#19977;&#25209;&#26412;&#31185;&#20840;&#33521;&#35821;&#25945;&#23398;&#35838;&#31243;&#30340;&#36890;&#30693;2013-11-2092321onlineEdit/uploadFiles/2cf0b638-7350-4139-8f50-de89af67ae55.doc" TargetMode="External"/><Relationship Id="rId3" Type="http://schemas.openxmlformats.org/officeDocument/2006/relationships/hyperlink" Target="http://202.38.193.235/jiaowuchu/&#39318;&#39029;/&#25945;&#21153;&#36890;&#30693;1/linkFiles/&#20851;&#20110;&#32452;&#32455;&#30003;&#25253;&#31532;&#19977;&#25209;&#26412;&#31185;&#20840;&#33521;&#35821;&#25945;&#23398;&#35838;&#31243;&#30340;&#36890;&#30693;2013-11-2092321onlineEdit/uploadFiles/77a399af-aecf-441c-9537-95cd1db661fb.doc" TargetMode="External"/><Relationship Id="rId4" Type="http://schemas.openxmlformats.org/officeDocument/2006/relationships/hyperlink" Target="http://202.38.193.235/jiaowuchu/&#39318;&#39029;/&#25945;&#21153;&#36890;&#30693;1/linkFiles/&#20851;&#20110;&#32452;&#32455;&#30003;&#25253;&#31532;&#19977;&#25209;&#26412;&#31185;&#20840;&#33521;&#35821;&#25945;&#23398;&#35838;&#31243;&#30340;&#36890;&#30693;2013-11-2092321onlineEdit/uploadFiles/46662392-6b6d-4ffe-b379-d51591b63454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8:00Z</dcterms:created>
  <dc:creator>User</dc:creator>
  <dc:description/>
  <cp:keywords/>
  <dc:language>en-US</dc:language>
  <cp:lastModifiedBy>User</cp:lastModifiedBy>
  <dcterms:modified xsi:type="dcterms:W3CDTF">2013-11-20T08:38:00Z</dcterms:modified>
  <cp:revision>2</cp:revision>
  <dc:subject/>
  <dc:title/>
</cp:coreProperties>
</file>