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位论文预答辩意见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学位申请人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，系我校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专业的硕士研究生，学位论文题目是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进行并通过了学位论文预答辩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学位申请人应根据预答辩会委员提出的意见，对学位论文做进一步的修改和完善后，按照硕士学位论文答辩和学位申请工作程序及时间安排，至学院办理学位论文送审资格审核手续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42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预答辩委员会成员签名：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 w:before="240" w:after="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 w:before="12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00:00Z</dcterms:created>
  <dc:creator>谢文君</dc:creator>
  <dc:description/>
  <dc:language>en-US</dc:language>
  <cp:lastModifiedBy>huliping</cp:lastModifiedBy>
  <cp:lastPrinted>2005-10-27T09:03:00Z</cp:lastPrinted>
  <dcterms:modified xsi:type="dcterms:W3CDTF">2022-03-15T02:00:00Z</dcterms:modified>
  <cp:revision>2</cp:revision>
  <dc:subject/>
  <dc:title>学位论文预答辩意见书</dc:title>
</cp:coreProperties>
</file>