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本科毕业设计（论文）指导教师审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大标宋;黑体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大标宋;黑体" w:eastAsia="黑体;SimHei"/>
          <w:b/>
          <w:sz w:val="44"/>
          <w:szCs w:val="44"/>
        </w:rPr>
        <w:t>工科、理科类专业</w:t>
      </w:r>
      <w:r>
        <w:rPr>
          <w:rFonts w:eastAsia="黑体;SimHei" w:cs="大标宋;黑体" w:ascii="黑体;SimHei" w:hAnsi="黑体;SimHei"/>
          <w:b/>
          <w:sz w:val="44"/>
          <w:szCs w:val="44"/>
        </w:rPr>
        <w:t>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1"/>
        <w:gridCol w:w="1164"/>
        <w:gridCol w:w="816"/>
        <w:gridCol w:w="151"/>
        <w:gridCol w:w="569"/>
        <w:gridCol w:w="198"/>
        <w:gridCol w:w="1734"/>
        <w:gridCol w:w="228"/>
        <w:gridCol w:w="900"/>
        <w:gridCol w:w="756"/>
        <w:gridCol w:w="1589"/>
        <w:gridCol w:w="516"/>
      </w:tblGrid>
      <w:tr>
        <w:trPr>
          <w:trHeight w:val="45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867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很好地完成任务书规定的工作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较好地完成任务书规定的工作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时完成任务书规定的工作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基本完成任务书规定的工作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完成任务书规定的工作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水平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合理、理论分析与计算正确，实验数据准确可靠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比较合理、理论分析与计算正确，实验数据比较准确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比较合理、理论分析与计算基本正确，实验数据基本准确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基本合理、理论分析与计算无大错，实验数据无原则差错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不合理、理论分析与计算有原则错误，实验数据不可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较深刻分析或有独到之处，反映出作者很好地掌握了有关基础理论与专业知识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正确分析或有新见解，反映出作者较好地掌握了有关基础理论与专业知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提出自己的见解，反映出作者基本掌握了有关基础理论与专业知识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能力较弱，对某些问题提不出个人见解，反映出作者基础理论和专业知识掌握得不扎实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研究能力，反映出作者基础理论和专业知识很不扎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表达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，逻辑性强，论述层次清楚，语句通顺，语言准确，文字流畅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合理，符合逻辑，文章层次分明，语言准确，文字通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基本合理，层次较为分明，文理通顺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有不合理部分，逻辑性不强，论说基本清楚，文字尚通顺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空泛，结构混乱，文字表达不清，错别字较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评阅成绩（</w:t>
            </w:r>
            <w:r>
              <w:rPr>
                <w:rFonts w:ascii="宋体;SimSun" w:hAnsi="宋体;SimSun" w:cs="宋体;SimSun"/>
                <w:szCs w:val="21"/>
              </w:rPr>
              <w:t>以上各项均占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szCs w:val="21"/>
              </w:rPr>
              <w:t>）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134" w:hRule="atLeast"/>
        </w:trPr>
        <w:tc>
          <w:tcPr>
            <w:tcW w:w="9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论文评语（包括论文选题是否有意义，数据、资料的收集是否翔实，分析、论证、结论是否正确，基本观点、结论、建议有无新的见解和在理论上、实践上是否有参考价值，文章的结构、逻辑性和文字能力如何，是否达到本科毕业设计（论文）水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2" w:hanging="0"/>
              <w:jc w:val="right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right="13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5:00Z</dcterms:created>
  <dc:creator>WYL</dc:creator>
  <dc:description/>
  <cp:keywords/>
  <dc:language>en-US</dc:language>
  <cp:lastModifiedBy>scut</cp:lastModifiedBy>
  <cp:lastPrinted>2010-11-22T16:38:00Z</cp:lastPrinted>
  <dcterms:modified xsi:type="dcterms:W3CDTF">2025-11-11T08:22:00Z</dcterms:modified>
  <cp:revision>12</cp:revision>
  <dc:subject/>
  <dc:title>工商管理学院</dc:title>
</cp:coreProperties>
</file>