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28"/>
        </w:rPr>
        <w:t>华南理工</w:t>
      </w:r>
      <w:r>
        <w:rPr>
          <w:b/>
          <w:sz w:val="32"/>
          <w:szCs w:val="28"/>
        </w:rPr>
        <w:t>大学本科</w:t>
      </w:r>
      <w:r>
        <w:rPr>
          <w:b/>
          <w:sz w:val="32"/>
          <w:szCs w:val="28"/>
        </w:rPr>
        <w:t>毕业设计（论文）学院中期自查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   院：                                  检查时间：              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3777"/>
        <w:gridCol w:w="189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题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每位教师最多指导学生人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指导教师工作评价（以抽查样本为评价对象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选题难度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教师指导情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态度、方式、次数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任务书是否合理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开题报告、外文翻译评价客观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恰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教师对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生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中期评价是否客观、恰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63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学生工作评价（以抽查样本为评价对象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开题报告（文献综述）质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外文翻译质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论文撰写进度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格式是否规范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生工作态度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495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 存在的主要问题与建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920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负责人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17:00Z</dcterms:created>
  <dc:creator>admin</dc:creator>
  <dc:description/>
  <cp:keywords/>
  <dc:language>en-US</dc:language>
  <cp:lastModifiedBy>PC</cp:lastModifiedBy>
  <dcterms:modified xsi:type="dcterms:W3CDTF">2021-12-17T11:22:00Z</dcterms:modified>
  <cp:revision>7</cp:revision>
  <dc:subject/>
  <dc:title>毕业设计（论文）学院中期自查表</dc:title>
</cp:coreProperties>
</file>