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大标宋;黑体" w:eastAsia="黑体;SimHei"/>
          <w:sz w:val="18"/>
          <w:szCs w:val="18"/>
        </w:rPr>
        <w:t>本科生毕业设计</w:t>
      </w:r>
      <w:r>
        <w:rPr>
          <w:rFonts w:ascii="宋体;SimSun" w:hAnsi="宋体;SimSun" w:cs="黑体;SimHei" w:eastAsia="黑体;SimHei"/>
          <w:sz w:val="18"/>
          <w:szCs w:val="18"/>
        </w:rPr>
        <w:t>（</w:t>
      </w:r>
      <w:r>
        <w:rPr>
          <w:rFonts w:ascii="宋体;SimSun" w:hAnsi="宋体;SimSun" w:cs="大标宋;黑体" w:eastAsia="黑体;SimHei"/>
          <w:sz w:val="18"/>
          <w:szCs w:val="18"/>
        </w:rPr>
        <w:t>论文</w:t>
      </w:r>
      <w:r>
        <w:rPr>
          <w:rFonts w:ascii="宋体;SimSun" w:hAnsi="宋体;SimSun" w:cs="黑体;SimHei" w:eastAsia="黑体;SimHei"/>
          <w:sz w:val="18"/>
          <w:szCs w:val="18"/>
        </w:rPr>
        <w:t>）</w:t>
      </w:r>
      <w:r>
        <w:rPr>
          <w:rFonts w:ascii="宋体;SimSun" w:hAnsi="宋体;SimSun" w:cs="大标宋;黑体" w:eastAsia="黑体;SimHei"/>
          <w:sz w:val="18"/>
          <w:szCs w:val="18"/>
        </w:rPr>
        <w:t>评分标准</w:t>
      </w:r>
      <w:r>
        <w:rPr>
          <w:rFonts w:eastAsia="黑体;SimHei" w:cs="大标宋;黑体" w:ascii="宋体;SimSun" w:hAnsi="宋体;SimSun"/>
          <w:sz w:val="18"/>
          <w:szCs w:val="18"/>
        </w:rPr>
        <w:t>(</w:t>
      </w:r>
      <w:r>
        <w:rPr>
          <w:rFonts w:ascii="宋体;SimSun" w:hAnsi="宋体;SimSun" w:cs="大标宋;黑体" w:eastAsia="黑体;SimHei"/>
          <w:sz w:val="18"/>
          <w:szCs w:val="18"/>
        </w:rPr>
        <w:t>工科、理科类专业</w:t>
      </w:r>
      <w:r>
        <w:rPr>
          <w:rFonts w:eastAsia="黑体;SimHei" w:cs="大标宋;黑体" w:ascii="宋体;SimSun" w:hAnsi="宋体;SimSun"/>
          <w:sz w:val="18"/>
          <w:szCs w:val="18"/>
        </w:rPr>
        <w:t>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98"/>
        <w:gridCol w:w="2533"/>
        <w:gridCol w:w="2536"/>
        <w:gridCol w:w="2534"/>
        <w:gridCol w:w="2536"/>
        <w:gridCol w:w="2534"/>
      </w:tblGrid>
      <w:tr>
        <w:trPr>
          <w:cantSplit w:val="true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</w:t>
            </w:r>
          </w:p>
        </w:tc>
      </w:tr>
      <w:tr>
        <w:trPr>
          <w:trHeight w:val="255" w:hRule="atLeast"/>
          <w:cantSplit w:val="true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成绩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认真踏实、肯钻研、虚心好学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较认真、主动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尚认真，遵守组织纪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不太认真，组织纪律较差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马虎，纪律涣散</w:t>
            </w:r>
          </w:p>
        </w:tc>
      </w:tr>
      <w:tr>
        <w:trPr>
          <w:trHeight w:val="300" w:hRule="atLeast"/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能力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熟练地综合运用所学知识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综合运用所学知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运用所学知识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在教师帮助下运用所学知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所学知识能力差</w:t>
            </w:r>
          </w:p>
        </w:tc>
      </w:tr>
      <w:tr>
        <w:trPr>
          <w:trHeight w:val="300" w:hRule="atLeast"/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阅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指定的参考资料、文献外，还阅读较多的自选资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指定的参考资料、文献外，还阅读一定的自选资料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阅读了指定的参考资料、文献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阅读了指定的参考资料、文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阅读任务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综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真写出有见解的文献综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较好地写出文献综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本写出文献综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勉强写出文献综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综述不符合要求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翻译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准确，译文通顺，且完成规定字数的外文翻译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较准确，译文较通顺，且完成规定字数的外文翻译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较合理，译文基本通顺，且完成规定字数的外文翻译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欠合理，译文无大错，</w:t>
            </w:r>
            <w:r>
              <w:rPr>
                <w:rFonts w:ascii="宋体;SimSun" w:hAnsi="宋体;SimSun" w:cs="宋体;SimSun"/>
                <w:bCs/>
                <w:szCs w:val="21"/>
              </w:rPr>
              <w:t>且</w:t>
            </w:r>
            <w:r>
              <w:rPr>
                <w:rFonts w:ascii="宋体;SimSun" w:hAnsi="宋体;SimSun" w:cs="宋体;SimSun"/>
                <w:szCs w:val="21"/>
              </w:rPr>
              <w:t>完成规定字数的外文翻译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不合理，译文不通顺，或未完成规定字数的外文翻译</w:t>
            </w:r>
          </w:p>
        </w:tc>
      </w:tr>
      <w:tr>
        <w:trPr>
          <w:cantSplit w:val="true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阅成绩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认真，能很好地完成任务书规定的工作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度比较认真，能较好地完成任务书规定的工作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尚好，按时完成任务书规定的工作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不太认真，能基本完成任务书规定的工作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马虎，没有完成任务书规定的工作量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水平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合理、理论分析与计算正确，实验数据准确可靠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比较合理、理论分析与计算正确，实验数据比较准确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比较合理、理论分析与计算基本正确，实验数据基本准确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基本合理、理论分析与计算无大错，实验数据无原则差错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不合理、理论分析与计算有原则错误，实验数据不可靠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水平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较深刻分析或有独到之处，成果突出，反映出作者很好地掌握了有关基础理论与专业知识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正确分析或有新见解，成果比较突出，反映出作者较好地掌握了有关基础理论与专业知识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乏研究能力，未取得任何成果，反映出作者基础理论和专业知识很不扎实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表达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，逻辑性强，论述层次清楚，语句通顺，语言准确，文字流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合理，符合逻辑，文章层次分明，语言准确，文字通顺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基本合理，层次较为分明，文理通顺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有不合理部分，逻辑性不强，论说基本清楚，文字尚通顺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空泛，结构混乱，文字表达不清，错别字较多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成绩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陈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能简明扼要、重点突出地阐述论文的主要内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比较流利、清晰地阐述论文的主要内容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能叙述出论文的主要内容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能阐明自己的基本观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能阐明自己的基本观点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问题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思路清晰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能准确流利地回答各种问题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较恰当地回答与论文有关的问题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提出的主要问题一般能回答，无原则错误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某些主要问题虽不能回答或有错误，经提示后能作补充或进行纠正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问题答不出或有原则错误，经提示后仍不能回答有关问题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orient="landscape" w:w="16838" w:h="11906"/>
      <w:pgMar w:left="720" w:right="720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3:01:00Z</dcterms:created>
  <dc:creator>lujingliang</dc:creator>
  <dc:description/>
  <cp:keywords/>
  <dc:language>en-US</dc:language>
  <cp:lastModifiedBy>PC</cp:lastModifiedBy>
  <cp:lastPrinted>2010-11-22T16:44:00Z</cp:lastPrinted>
  <dcterms:modified xsi:type="dcterms:W3CDTF">2023-10-10T01:01:00Z</dcterms:modified>
  <cp:revision>3</cp:revision>
  <dc:subject/>
  <dc:title/>
</cp:coreProperties>
</file>