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Calibri" w:hAnsi="创艺简标宋;Calibri" w:eastAsia="创艺简标宋;Calibri" w:cs="创艺简标宋;Calibri"/>
          <w:b/>
          <w:b/>
          <w:bCs/>
          <w:sz w:val="32"/>
        </w:rPr>
      </w:pPr>
      <w:r>
        <w:rPr>
          <w:rFonts w:ascii="创艺简标宋;Calibri" w:hAnsi="创艺简标宋;Calibri" w:cs="创艺简标宋;Calibri" w:eastAsia="创艺简标宋;Calibri"/>
          <w:b/>
          <w:bCs/>
          <w:sz w:val="32"/>
        </w:rPr>
        <w:t>华南理工大学“学生研究计划”（</w:t>
      </w:r>
      <w:r>
        <w:rPr>
          <w:rFonts w:eastAsia="创艺简标宋;Calibri" w:cs="创艺简标宋;Calibri" w:ascii="创艺简标宋;Calibri" w:hAnsi="创艺简标宋;Calibri"/>
          <w:b/>
          <w:bCs/>
          <w:sz w:val="32"/>
        </w:rPr>
        <w:t>SRP</w:t>
      </w:r>
      <w:r>
        <w:rPr>
          <w:rFonts w:ascii="创艺简标宋;Calibri" w:hAnsi="创艺简标宋;Calibri" w:cs="创艺简标宋;Calibri" w:eastAsia="创艺简标宋;Calibri"/>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420"/>
        <w:gridCol w:w="1704"/>
        <w:gridCol w:w="528"/>
        <w:gridCol w:w="1176"/>
        <w:gridCol w:w="950"/>
        <w:gridCol w:w="425"/>
        <w:gridCol w:w="425"/>
        <w:gridCol w:w="567"/>
        <w:gridCol w:w="851"/>
        <w:gridCol w:w="778"/>
      </w:tblGrid>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电东送中长期交易违约考核及补偿机制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4</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横向课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r>
      <w:tr>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季天瑶</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3902244919</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系副主任</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t</w:t>
            </w:r>
            <w:r>
              <w:rPr>
                <w:rFonts w:eastAsia="仿宋_GB2312;仿宋" w:cs="仿宋_GB2312;仿宋" w:ascii="仿宋_GB2312;仿宋" w:hAnsi="仿宋_GB2312;仿宋"/>
                <w:sz w:val="24"/>
              </w:rPr>
              <w:t>yji@scut.edu.cn</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目的</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方区域西电东送主要以政府间框架协议及国家指令性计划作为送电依据，其中“网对网”电量约占</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该部分电量由送电省电网公司作为送电方负责执行，送电省政府没有明确具体的送电电源企业，客观上导致在减送时难以追溯责任主体，也无法建立合理的违约考核机制进行考核及补偿。特别是“十四五”以来，南方区域电力供需形势由“丰盈枯缺”转变为“丰枯均缺”，云南和贵州西电东送框架协议执行率逐年下降，导致南网超高压公司及省电网公司输电收入减少，无法足额回收国家核定的电网企业准许收入，同时也增加了广东、广西两省区终端用户用电成本，上述受影响各方均无法得到合理的经济补偿。因此，需要建立优先计划分电到厂机制和保底送电及考核机制，建立完善西电东送违约考核机制，确保严格落实政府间框架协议，保障电力保供稳价。</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内容</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研究国内外典型中长期市场违约考核机制建立情况。选取美国、北欧和英国等国外典型电力市场，调研中长期交易的违约考核机制，并提炼上述电力中长期市场发展变迁、中长期合约设计等方面的特点。我国电力市场正处于从中长期合同交易向“中长期合同交易</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现货交易”的过渡期，中长期交易会产生“计划与市场”双轨制偏差费用、中长期缺额或超额回收偏差费用等费用，选取广东、山西、甘肃、辽宁等省份，调研偏差费用的分摊或结算方式，并分析产生机理。</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研究南方区域西电东送中长期交易违约考核和补偿机制。从交易组织模式交易品种、交易执行方法、偏差电量处理、电力交易结算等方面入手，充分调研南方区域西电东送交易机制。根据历年西电东送交易的电量、履约率等数据，结合交易机制的调研情况以及社会背景，剖析西电东送交易电量履约率低下的原因。结合新建立的分电到厂机制，以权责一致为原则，研究南方区域西电东送中长期交易的标准化违约考核和补偿机制。</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研究南方区域西电东送购售电合同编修方案。调研国外典型电力市场的合同设计方法，选取分别以集中式交易和分散式交易为主的美国和英国电力市场，调研合同签订形式和合同执行的流程细节。通过分析各类合同违约的原因，研究电力市场违约风险量化方法。通过对典型市场风险分量进行分析，定量计算违约风险，进而研究南方区域西申东送购售电合同的修编建议方案。</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46" w:leader="none"/>
                <w:tab w:val="left" w:pos="6170" w:leader="none"/>
              </w:tabs>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内外研究现状和发展动态</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在普遍采取边际节点定价机制的同时，引入了自调度机制，解决了中长期合约在现货市场中物理交割的问题；同时还应用了“合约网络”思想，不仅解决了中长期合约在空间维度上的衔接问题，还有效增强了中长期市场的流动性。</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从交易模式的角度来看，北欧的电力中长期交易已从早期以场外双边交易为主的态势，逐步发展过渡到了以场内交易为主，场外交易场内清算为辅的现状。与此同时，其场内交易的组织方式也由初期的期现一体化模式转变为了期交所协作模式。然而值得我们注意的是，上述的这两点转变并不都是政府有意规划的结果，</w:t>
            </w:r>
            <w:r>
              <w:rPr>
                <w:rFonts w:eastAsia="仿宋_GB2312;仿宋" w:cs="仿宋_GB2312;仿宋" w:ascii="仿宋_GB2312;仿宋" w:hAnsi="仿宋_GB2312;仿宋"/>
                <w:sz w:val="24"/>
              </w:rPr>
              <w:t>Nord Pool</w:t>
            </w:r>
            <w:r>
              <w:rPr>
                <w:rFonts w:ascii="仿宋_GB2312;仿宋" w:hAnsi="仿宋_GB2312;仿宋" w:cs="仿宋_GB2312;仿宋" w:eastAsia="仿宋_GB2312;仿宋"/>
                <w:sz w:val="24"/>
              </w:rPr>
              <w:t>把握了市场规律，并加速了这一进程。</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电力中长期交易的经济性与电网物理运行安全性基本解耦，最终其无约束的物理交割量占据了全网总用电量的绝大多数。这与其电网较宽裕的物理约束所密不可分。</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国电力市场正处于从中长期合同交易向“中长期合同交易</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现货交易”的过渡期。当前采取的偏差考核结算机制针对的是中长期合约交易，其本质考核的是电量而非是电力，难以约束主体保持实时平衡。</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46" w:leader="none"/>
                <w:tab w:val="left" w:pos="6170" w:leader="none"/>
              </w:tabs>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与项目特色</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深入调研美国、北欧和英国等国外典型电力中长期市场的发展历程、交易机制及违约考核机制建立情况的基础上，总结国内外中长期交易的电量分解方法、违约考核机制、偏差电量考核机制和偏差考核费用分摊和补偿机制，多维度分析了西电东送中长期交易完成率偏低的原因，提出了西电东送违约考核起步阶段的计算规则和标准，建立了基于合理补偿原则的西电东送中长期交易违约考核和补偿机制。</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路线、拟解决的问题及预期成果</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路线：</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选取美国、北欧和英国等国外典型电力市场，调研其中长期市场的发展历程、交易机制及违约考核机制建立情况，重点调研其中长期合约的偏差电量结算机制以及不平衡费用分摊</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分享机制。国内调研现有跨省区中长期交易的电量分解方法、省间违约考核机制、省内偏差电量考核机制和偏差考核费用分享机制建立情况。结合上述调研结果，分别从中长期交易的电量分解和违约考核两个方面进行归纳总结与对比分析，以期为西电东送中长期交易违约考核机制的建立提供借鉴。</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研究内容</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深入调研当前西电东送工程概况和西电东送交易机制，全面调研欧洲跨境市场、美国</w:t>
            </w:r>
            <w:r>
              <w:rPr>
                <w:rFonts w:eastAsia="仿宋_GB2312;仿宋" w:cs="仿宋_GB2312;仿宋" w:ascii="仿宋_GB2312;仿宋" w:hAnsi="仿宋_GB2312;仿宋"/>
                <w:sz w:val="24"/>
              </w:rPr>
              <w:t>PJM</w:t>
            </w:r>
            <w:r>
              <w:rPr>
                <w:rFonts w:ascii="仿宋_GB2312;仿宋" w:hAnsi="仿宋_GB2312;仿宋" w:cs="仿宋_GB2312;仿宋" w:eastAsia="仿宋_GB2312;仿宋"/>
                <w:sz w:val="24"/>
              </w:rPr>
              <w:t>市场、新西兰电力市场等国网电力市场中典型的具有合约属性的输电权相关机制，多维度分析西电东送协议完成率偏低的原因，提出提高西电东送协议完成率的相关机制的建议。</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对西电东送购售电合同进行研究，对购售电合同及合同管理进行介绍，对国外电力市场交易合同包括美国、英国等国家进行调研分析，另外从品种和时间两个维度对市场成员已经产生和可能产生的债务金额进行梳理求和，量化电力市场违约风险。</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解决的问题：</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中长期交易电量的分解方法</w:t>
            </w:r>
          </w:p>
          <w:p>
            <w:pPr>
              <w:pStyle w:val="Normal"/>
              <w:widowControl/>
              <w:shd w:fill="FFFFFF" w:val="clear"/>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对产生偏差的主体的违约考核方法</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偏差费用的分摊方法</w:t>
            </w:r>
          </w:p>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成果：</w:t>
            </w:r>
          </w:p>
          <w:p>
            <w:pPr>
              <w:pStyle w:val="Normal"/>
              <w:widowControl/>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报告一份</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进度安排</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4.</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确定人选及分工。</w:t>
            </w:r>
          </w:p>
          <w:p>
            <w:pPr>
              <w:pStyle w:val="Normal"/>
              <w:widowControl/>
              <w:shd w:fill="FFFFFF" w:val="clear"/>
              <w:rPr/>
            </w:pPr>
            <w:r>
              <w:rPr>
                <w:rFonts w:eastAsia="仿宋_GB2312;仿宋" w:cs="仿宋_GB2312;仿宋" w:ascii="仿宋_GB2312;仿宋" w:hAnsi="仿宋_GB2312;仿宋"/>
                <w:sz w:val="24"/>
              </w:rPr>
              <w:t>2024.</w:t>
            </w: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完成调研。</w:t>
            </w:r>
          </w:p>
          <w:p>
            <w:pPr>
              <w:pStyle w:val="Normal"/>
              <w:widowControl/>
              <w:shd w:fill="FFFFFF" w:val="clear"/>
              <w:rPr/>
            </w:pPr>
            <w:r>
              <w:rPr>
                <w:rFonts w:eastAsia="仿宋_GB2312;仿宋" w:cs="仿宋_GB2312;仿宋" w:ascii="仿宋_GB2312;仿宋" w:hAnsi="仿宋_GB2312;仿宋"/>
                <w:sz w:val="24"/>
              </w:rPr>
              <w:t>2024.</w:t>
            </w:r>
            <w:r>
              <w:rPr>
                <w:rFonts w:eastAsia="仿宋_GB2312;仿宋" w:cs="仿宋_GB2312;仿宋" w:ascii="仿宋_GB2312;仿宋" w:hAnsi="仿宋_GB2312;仿宋"/>
                <w:sz w:val="24"/>
              </w:rPr>
              <w:t>9</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完成南方区域西电东送中长期交易违约考核机制研究。</w:t>
            </w:r>
          </w:p>
          <w:p>
            <w:pPr>
              <w:pStyle w:val="Normal"/>
              <w:widowControl/>
              <w:shd w:fill="FFFFFF" w:val="clear"/>
              <w:rPr/>
            </w:pP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完成南方区域西电东送购售电合同编修建议。</w:t>
            </w:r>
          </w:p>
          <w:p>
            <w:pPr>
              <w:pStyle w:val="Normal"/>
              <w:widowControl/>
              <w:shd w:fill="FFFFFF" w:val="clear"/>
              <w:rPr/>
            </w:pP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完成项目研究报告，结题。</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已有基础</w:t>
            </w:r>
          </w:p>
        </w:tc>
      </w:tr>
      <w:tr>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与本项目有关的研究积累和已取得的成绩</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承担电力市场相关项目：</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电力体制改革下抽水蓄能电站电价机制研究</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中国南方电网有限责任公司调峰调频发电公司</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英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中国南方电力体制改革简介：低碳、监管和新市场模式</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英国繁荣基金</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广东电力市场评估体系及电力市场信用体系研究项目——广东电力市场信用体系研究科技项目</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广东电力交易中心</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 xml:space="preserve">）云南电力市场主体信用评价和管理体系建设 </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昆明电力交易中心有限责任公司</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面向现货的云南电力市场主体信用保证机制研究和设计</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昆明电力交易中心有限责任公司</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电力市场运营状态及信用管理研究</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浙江华云信息科技有限公司</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适应电力市场的电网运行安全风险管控机制研究</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中国南方电网有限责任公司</w:t>
            </w:r>
          </w:p>
          <w:p>
            <w:pPr>
              <w:pStyle w:val="Normal"/>
              <w:widowControl/>
              <w:shd w:fill="FFFFFF" w:val="clear"/>
              <w:spacing w:lineRule="atLeast" w:line="300"/>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高比例新能源环境下的辅助服务市场机制研究</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南方电网科学研究院有限责任公司</w:t>
            </w:r>
          </w:p>
          <w:p>
            <w:pPr>
              <w:pStyle w:val="Normal"/>
              <w:widowControl/>
              <w:shd w:fill="FFFFFF" w:val="clear"/>
              <w:spacing w:lineRule="atLeast" w:line="300"/>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发表电力市场相关</w:t>
            </w:r>
            <w:r>
              <w:rPr>
                <w:rFonts w:eastAsia="仿宋_GB2312;仿宋" w:cs="仿宋_GB2312;仿宋" w:ascii="仿宋_GB2312;仿宋" w:hAnsi="仿宋_GB2312;仿宋"/>
                <w:sz w:val="24"/>
              </w:rPr>
              <w:t>SCI</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EI</w:t>
            </w:r>
            <w:r>
              <w:rPr>
                <w:rFonts w:ascii="仿宋_GB2312;仿宋" w:hAnsi="仿宋_GB2312;仿宋" w:cs="仿宋_GB2312;仿宋" w:eastAsia="仿宋_GB2312;仿宋"/>
                <w:sz w:val="24"/>
              </w:rPr>
              <w:t>收录期刊论文：</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陈晓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田琳</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甘倍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徐立新</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美国电力批发市场的信用额度评估机制分析</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力系统自动化</w:t>
            </w:r>
            <w:r>
              <w:rPr>
                <w:rFonts w:eastAsia="仿宋_GB2312;仿宋" w:cs="仿宋_GB2312;仿宋" w:ascii="仿宋_GB2312;仿宋" w:hAnsi="仿宋_GB2312;仿宋"/>
                <w:sz w:val="24"/>
              </w:rPr>
              <w:t>, 42(19), 10 Oct 2018, pp.98-105.</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喻芸</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陈雨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张兰</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力市场环境下典型发电容量充裕性机制及对我国的启示</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Aug 2019, 43(8):2734-2742.</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骆子雅</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何爱民</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力差价合约机制设计与应用</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Aug 2019, 43(8):2743-2851.</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4)Ji, T.Y., Ye, X.Z., Li, M.S., Wu, Q. H., Yang, X.Y., Operating mechanism for profit improvement of a smart microgrid based on dynamic demand response, IET Smart Grid, 2(3), 3 October 2019, pp. 364-370.</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甘倍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王健</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田琳</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徐立新</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美国电力市场违约风险量化机制分析</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Jun 2020, 44(6):2087-2096.</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曾鹏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孙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陈紫颖</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金融输电权市场的收入充裕度问题研究及其对我国的启示</w:t>
            </w:r>
            <w:r>
              <w:rPr>
                <w:rFonts w:eastAsia="仿宋_GB2312;仿宋" w:cs="仿宋_GB2312;仿宋" w:ascii="仿宋_GB2312;仿宋" w:hAnsi="仿宋_GB2312;仿宋"/>
                <w:sz w:val="24"/>
              </w:rPr>
              <w:t xml:space="preserve">[J].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Sep 2021, 45(9):3367-3380.</w:t>
            </w:r>
            <w:r>
              <w:rPr>
                <w:rFonts w:eastAsia="仿宋_GB2312;仿宋" w:cs="Calibri" w:ascii="Calibri" w:hAnsi="Calibri"/>
                <w:sz w:val="24"/>
              </w:rPr>
              <w:t> </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7)Yang, Y.Y., Ji, T.Y., Jing, Z.X., Selective learning for strategic bidding in uniform pricing electricity spot market, CSEE Journal of Power and Energy Systems, 7(6), November 2021, pp. 1334-1344.</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8)Huang, C., Du, Z.Y., Ji, T.Y., Chen, Z., Liu, R.Z., Jing, Z.X., Zhou, Q., Jia, Y.Y., Design of power generation capacity adequacy mechanism based on revenue call options, Energy Reports, July 2022, 8:1283-1293.</w:t>
            </w:r>
            <w:r>
              <w:rPr>
                <w:rFonts w:eastAsia="仿宋_GB2312;仿宋" w:cs="Calibri" w:ascii="Calibri" w:hAnsi="Calibri"/>
                <w:sz w:val="24"/>
              </w:rPr>
              <w:t> </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容语霞</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王一凡</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谢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周琳</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叶文圣</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力市场不平衡资金综述：成因、对策与展望</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Sep 2023, 47(9):3586-3600.</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杜哲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季天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龙志豪</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许玉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荆朝霞</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集中式电力市场下基于数据驱动的枢纽节点数量设计方式</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电网技术</w:t>
            </w:r>
            <w:r>
              <w:rPr>
                <w:rFonts w:eastAsia="仿宋_GB2312;仿宋" w:cs="仿宋_GB2312;仿宋" w:ascii="仿宋_GB2312;仿宋" w:hAnsi="仿宋_GB2312;仿宋"/>
                <w:sz w:val="24"/>
              </w:rPr>
              <w:t>, Nov 2023, 47(11):4545-4555.</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1)Ji, T.Y., Yang, Y.Y., Jing, Z.X., Impacts of long-term transactions on strategic bidding in electricity market, CSEE Journal of Power and Energy Systems, 9(6), November 2023, pp. 2090-2098.</w:t>
            </w:r>
          </w:p>
          <w:p>
            <w:pPr>
              <w:pStyle w:val="Normal"/>
              <w:widowControl/>
              <w:shd w:fill="FFFFFF" w:val="clear"/>
              <w:spacing w:lineRule="atLeas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widowControl/>
              <w:numPr>
                <w:ilvl w:val="0"/>
                <w:numId w:val="1"/>
              </w:numPr>
              <w:shd w:fill="FFFFFF" w:val="clea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已具备的条件，尚缺少的条件及解决方法</w:t>
            </w:r>
          </w:p>
          <w:p>
            <w:pPr>
              <w:pStyle w:val="Normal"/>
              <w:widowControl/>
              <w:shd w:fill="FFFFFF" w:val="clear"/>
              <w:spacing w:lineRule="atLeas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创艺简标宋">
    <w:altName w:val="Calibri"/>
    <w:charset w:val="00"/>
    <w:family w:val="auto"/>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cp:keywords/>
  <dc:language>en-US</dc:language>
  <cp:lastModifiedBy>Jason</cp:lastModifiedBy>
  <cp:lastPrinted>2005-10-17T09:46:00Z</cp:lastPrinted>
  <dcterms:modified xsi:type="dcterms:W3CDTF">2024-03-11T02:23:00Z</dcterms:modified>
  <cp:revision>33</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