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034"/>
        <w:gridCol w:w="1563"/>
        <w:gridCol w:w="1392"/>
        <w:gridCol w:w="311"/>
        <w:gridCol w:w="975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/>
            </w:pPr>
            <w:r>
              <w:rPr>
                <w:sz w:val="44"/>
              </w:rPr>
              <w:t>阿尔及利亚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乘坐交通工具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境港口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访问期间突尼斯住址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访目的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曾访问突尼斯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访问阿尔及利亚次数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最近一次突尼斯时间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最近一次赴突尼斯的停留天数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23:00Z</dcterms:created>
  <dc:creator>Microsoft.com</dc:creator>
  <dc:description/>
  <cp:keywords/>
  <dc:language>en-US</dc:language>
  <cp:lastModifiedBy>Administrator</cp:lastModifiedBy>
  <dcterms:modified xsi:type="dcterms:W3CDTF">2023-02-10T06:33:00Z</dcterms:modified>
  <cp:revision>12</cp:revision>
  <dc:subject/>
  <dc:title>韩国签证所需个人资料</dc:title>
</cp:coreProperties>
</file>