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2</w:t>
      </w:r>
      <w:r>
        <w:rPr/>
        <w:t>年专业技术职称申报者本科生教学工作证明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0"/>
        <w:gridCol w:w="1030"/>
        <w:gridCol w:w="1440"/>
        <w:gridCol w:w="1980"/>
        <w:gridCol w:w="1497"/>
        <w:gridCol w:w="2409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本科生课程门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仅计算全日制教学授课实际学时）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班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班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基础课和必修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课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学时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截至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止。近五年指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任现职时间超过五年的，以上数据统计时间为近五年。任现职时间不足五年的，以上数据统计时间为任现职以来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sz w:val="28"/>
        </w:rPr>
        <w:t>本科生教务员签名（公章）：</w:t>
      </w:r>
    </w:p>
    <w:p>
      <w:pPr>
        <w:pStyle w:val="Normal"/>
        <w:ind w:firstLine="46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ind w:firstLine="346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12</w:t>
      </w:r>
      <w:r>
        <w:rPr/>
        <w:t>年专业技术职称申报者研究生教学工作证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29"/>
        <w:gridCol w:w="698"/>
        <w:gridCol w:w="1140"/>
        <w:gridCol w:w="1046"/>
        <w:gridCol w:w="1358"/>
        <w:gridCol w:w="2410"/>
        <w:gridCol w:w="1134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讲研究生课程门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教结果平均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均授课实际学时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仅计算全日制教学授课实际学时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担任级主任或辅导员、带学生实践、挂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时间”填写范例：“级主任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”表示申报者近五年任班主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研究生情况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基础课和必修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课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总学时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申请评议的有效材料截至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止。近五年指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任现职时间超过五年的，以上数据统计时间为近五年。任现职时间不足五年的，以上数据统计时间为任现职以来。</w:t>
      </w: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</w:t>
      </w:r>
      <w:r>
        <w:rPr>
          <w:sz w:val="28"/>
        </w:rPr>
        <w:t>研究生教务员签名（公章）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12:00Z</dcterms:created>
  <dc:creator>zhangweijie</dc:creator>
  <dc:description/>
  <cp:keywords/>
  <dc:language>en-US</dc:language>
  <cp:lastModifiedBy>User</cp:lastModifiedBy>
  <cp:lastPrinted>2012-09-26T18:39:00Z</cp:lastPrinted>
  <dcterms:modified xsi:type="dcterms:W3CDTF">2012-09-26T10:48:00Z</dcterms:modified>
  <cp:revision>26</cp:revision>
  <dc:subject/>
  <dc:title>2005年专业技术正高职称申报者研究生教学工作证明</dc:title>
</cp:coreProperties>
</file>