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创艺简标宋" w:hAnsi="创艺简标宋" w:eastAsia="创艺简标宋"/>
          <w:sz w:val="30"/>
          <w:szCs w:val="30"/>
        </w:rPr>
      </w:pPr>
      <w:r>
        <w:rPr>
          <w:rFonts w:ascii="创艺简标宋" w:hAnsi="创艺简标宋" w:eastAsia="创艺简标宋"/>
          <w:sz w:val="30"/>
          <w:szCs w:val="30"/>
        </w:rPr>
        <w:t>博士学位论文评审结果处理办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评审专家的评审结果均为“同意答辩”：作者可申请学位论文答辩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一位及以上评审专家的评审结果为“适当修改”、其余专家的评审结果为“同意答辩”：作者应对专家质询的问题写出具体的书面回复意见（填写《审定意见表一》，包括学位论文修改情况或申辩意见等），经导师审核通过后，作者方可申请学位论文答辩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一位评审专家的评审结果为“重大修改”、其余专家的评审结果为“同意答辩”或“适当修改”：作者应对专家质询的问题写出具体的书面回复意见（填写《审定意见表二》，包括学位论文修改情况或申辩意见等），经导师、学位评定分委员会审核通过后，作者方可申请学位论文答辩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一位评审专家的评审结果为“不同意答辩”、其余专家的评审结果为“同意答辩”或“适当修改”：作者应按专家意见对学位论文进行为期不少于一个月的修改，并对专家质询的问题写出具体的书面回复意见（填写《审定意见表三》，包括学位论文修改情况或申辩意见等），经导师、学位评定分委员会同意后，由学位办公室增聘两位专家对修改后的学位论文进行评审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若作者及其导师对评审专家的修改建议存在不同意见，可进行书面申诉（填写《审定意见表三》），经学位评定分委员会同意后，由学位办公室增聘两位专家对原学位论文进行评审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出现以下情况之一者，作者应按专家意见对学位论文进行为期不少于三个月的修改，并对专家质询的问题写出具体的书面回复意见（填写《审定意见表四》，包括学位论文修改情况或申辩意见等），经导师、学位评定分委员会同意后，由学位办公室增聘两位专家对修改后的学位论文进行评审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两位及以上评审专家的评审结果为“重大修改”，其他专家的评审结果为“同意答辩”或“适当修改”；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一位评审专家的评审结果为“不同意答辩”，另有一位及以上评审专家的评审结果为“重大修改”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若作者及其导师对评审专家的修改建议存在不同意见，可进行书面申诉（填写《审定意见表四》），经学位评定分委员会同意后，由学位办公室增聘两位专家对原学位论文进行评审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两位及以上评审专家的评审结果为“不同意答辩”：本次学位申请无效，作者必须修改学位论文，六个月后至一年内重新申请学位论文评审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增聘的两位评审专家的评审结果处理办法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评审专家的评审结果均为“同意答辩”或“适当修改”：作者可申请学位论文答辩；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一位及以上增聘的评审专家的评审结果为“重大修改”或“不同意答辩”，本次学位申请无效，作者必须修改学位论文，六个月后至一年内重新申请学位论文评审。</w:t>
      </w:r>
    </w:p>
    <w:sectPr>
      <w:headerReference w:type="default" r:id="rId2"/>
      <w:type w:val="nextPage"/>
      <w:pgSz w:w="11906" w:h="16838"/>
      <w:pgMar w:left="1134" w:right="1134" w:gutter="0" w:header="851" w:top="124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5:00Z</dcterms:created>
  <dc:creator>微软用户</dc:creator>
  <dc:description/>
  <cp:keywords/>
  <dc:language>en-US</dc:language>
  <cp:lastModifiedBy>何源</cp:lastModifiedBy>
  <cp:lastPrinted>2016-10-18T11:19:00Z</cp:lastPrinted>
  <dcterms:modified xsi:type="dcterms:W3CDTF">2016-10-20T07:20:00Z</dcterms:modified>
  <cp:revision>32</cp:revision>
  <dc:subject/>
  <dc:title>关于修订博士学位论文专家评审意见书及评审结果处理办法的建议</dc:title>
</cp:coreProperties>
</file>