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博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before="156" w:after="156"/>
        <w:ind w:firstLine="240"/>
        <w:rPr/>
      </w:pPr>
      <w:r>
        <w:rPr>
          <w:sz w:val="24"/>
        </w:rPr>
        <w:t>申请学位专业名称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187"/>
      </w:tblGrid>
      <w:tr>
        <w:trPr>
          <w:trHeight w:val="567" w:hRule="exact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67" w:hRule="exact"/>
          <w:cantSplit w:val="true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617" w:type="dxa"/>
            <w:gridSpan w:val="2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该学位论文为公开学位论文，其中不涉及国家秘密项目和其他不宜公开的内容，否则将由本人承担因学位论文涉密造成的损失和相关的法律责任；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该学位论文是本人在导师的指导下独立进行研究所取得的研究成果，不存在学术不端行为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9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主管领导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5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培养办公室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办公室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图书馆检测，学位论文中去除本人成果的文字复制比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2:00Z</dcterms:created>
  <dc:creator>liry</dc:creator>
  <dc:description/>
  <cp:keywords/>
  <dc:language>en-US</dc:language>
  <cp:lastModifiedBy>何源</cp:lastModifiedBy>
  <cp:lastPrinted>2015-03-03T11:53:00Z</cp:lastPrinted>
  <dcterms:modified xsi:type="dcterms:W3CDTF">2016-12-30T07:10:00Z</dcterms:modified>
  <cp:revision>18</cp:revision>
  <dc:subject/>
  <dc:title>学位论文定稿及送审审核表</dc:title>
</cp:coreProperties>
</file>