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指南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学院管理端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学院授权辅导员、班主任、班级评议小组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7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55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查找到要授权的账号，再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1480" cy="2966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学院管理员可以上传学院的综合测评细则，可以上传多个（多次增加即可），发布状态的话，本学院学生可以看到，不需要学生看到的话，可以设置为未发布状态，或者未发布状态下可以删除上传文件的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院测评细则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增加”按钮，就可以按照要求上传附件</w:t>
      </w:r>
      <w:r>
        <w:rPr>
          <w:rFonts w:ascii="仿宋_GB2312;仿宋" w:hAnsi="仿宋_GB2312;仿宋" w:eastAsia="仿宋_GB2312;仿宋"/>
          <w:sz w:val="28"/>
          <w:szCs w:val="28"/>
        </w:rPr>
        <w:t>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1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德育测评”、“智育测评”、“文体测评”链接进入全部评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综合测评情况”链接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如果有存在更新加扣分和分数的情况，就要重新排名操作，以便更新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45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luck</cp:lastModifiedBy>
  <dcterms:modified xsi:type="dcterms:W3CDTF">2020-09-08T07:08:00Z</dcterms:modified>
  <cp:revision>96</cp:revision>
  <dc:subject/>
  <dc:title>东莞理工学院学生资助资格认定学生申请流程</dc:title>
</cp:coreProperties>
</file>