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指南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学生用户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学生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生查看综合测评说明。学生登录系统，点击“综合测评”——“测评流程”。了解测评流程为：学生自评——班级评议——学院评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1320" cy="220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学生可以查看学院上传的综合测评细则。学生登录系统，点击“综合测评”——“测评细则”。进入页面后，即可以下载学院综合测评细则文件。如果没有文件下载，说明学院没有专门设置的综合测评细则，综合测评只需要参照学校综合测评文件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499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德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一步操作，德育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德育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69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3101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703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二步操作，增加德育加扣分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加扣分”，进行增加德育加扣分管理页面，再点击“增加”按钮，逐条增加加扣分记录。增加的加扣分记录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1774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732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687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514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智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一步操作，查看并核对成绩，</w:t>
      </w:r>
      <w:r>
        <w:rPr>
          <w:rFonts w:ascii="仿宋_GB2312;仿宋" w:hAnsi="仿宋_GB2312;仿宋" w:eastAsia="仿宋_GB2312;仿宋"/>
          <w:sz w:val="28"/>
          <w:szCs w:val="28"/>
        </w:rPr>
        <w:t>因为成绩已对接到系统，所以学生需要核对成绩，核对成绩后，等待班级管理员的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5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145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二步操作，增加智育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智育加分、扣分记录，增加后，在班级未审核之前可以修改、删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9094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38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9761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2750" cy="25425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分为两步操作。</w:t>
      </w:r>
      <w:r>
        <w:rPr>
          <w:rFonts w:ascii="仿宋_GB2312;仿宋" w:hAnsi="仿宋_GB2312;仿宋" w:eastAsia="仿宋_GB2312;仿宋"/>
          <w:sz w:val="28"/>
          <w:szCs w:val="28"/>
        </w:rPr>
        <w:t>点击“综合测评”——“文体测评”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一步操作，文体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文体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929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0942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0681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二步操作，增加文体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文体加分、扣分记录，增加后，在班级未审核之前可以修改、删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076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71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425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40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学生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39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综合测评。点击“综合测评”——“综合测评”。学生可查看综合测评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学生德育、智育、文体测评、加扣分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46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。学生登录系统，点击“综合测评”——“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”。点击列表下方的“增加”链接，进入页面后可逐条增加德育、智育、文体的加扣分，在班级未审核之前，可修改和删除所有的加扣分记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660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6:00Z</dcterms:created>
  <dc:creator>hesj</dc:creator>
  <dc:description/>
  <cp:keywords/>
  <dc:language>en-US</dc:language>
  <cp:lastModifiedBy>luck</cp:lastModifiedBy>
  <dcterms:modified xsi:type="dcterms:W3CDTF">2020-09-08T07:03:00Z</dcterms:modified>
  <cp:revision>100</cp:revision>
  <dc:subject/>
  <dc:title>东莞理工学院学生资助资格认定学生申请流程</dc:title>
</cp:coreProperties>
</file>