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清远学子励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900"/>
        <w:gridCol w:w="36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全班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学生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已获贷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正在申请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获助学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已获奖学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担任职务、综合测评填写上一学年度的情况。综合测评及助学金、奖学金情况大一新生可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user</cp:lastModifiedBy>
  <dcterms:modified xsi:type="dcterms:W3CDTF">2016-09-26T02:04:00Z</dcterms:modified>
  <cp:revision>6</cp:revision>
  <dc:subject/>
  <dc:title>华南理工大学严重受灾家庭学生经济状况调查表</dc:title>
</cp:coreProperties>
</file>