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职称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职称的专业</w:t>
            </w:r>
            <w:commentRangeStart w:id="0"/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Style w:val="Style19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职称名称</w:t>
            </w:r>
            <w:commentRangeStart w:id="1"/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Style w:val="Style19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广东省工程师培育项目高级职称评审委员会" w:date="2025-11-13T16:16:00Z" w:initials="提示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这里根据自身申报专业填写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人工智能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”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大数据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数字化管理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”</w:t>
      </w:r>
    </w:p>
  </w:comment>
  <w:comment w:id="1" w:author="广东省工程师培育项目高级职称评审委员会" w:date="2025-11-13T16:17:00Z" w:initials="提示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这里填写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数字技术助理工程师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dc:language>en-US</dc:language>
  <cp:lastModifiedBy>亭</cp:lastModifiedBy>
  <cp:lastPrinted>2004-06-25T11:38:00Z</cp:lastPrinted>
  <dcterms:modified xsi:type="dcterms:W3CDTF">2025-11-14T00:42:54Z</dcterms:modified>
  <cp:revision>2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F0AD2D9F840C98D18CFF666643F0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WQyNGI4NDZjYmY3YmMwMjVlNjlmYTc1ODczNjQ5NjEiLCJ1c2VySWQiOiI3MDkxOTUyMjQifQ==</vt:lpwstr>
  </property>
</Properties>
</file>