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职称申报材料之二</w:t>
      </w: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7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7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7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vanish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sz w:val="30"/>
          <w:highlight w:val="yellow"/>
        </w:rPr>
      </w:pPr>
      <w:commentRangeStart w:id="0"/>
      <w:r>
        <w:rPr>
          <w:sz w:val="30"/>
        </w:rPr>
        <w:t>学历（学位）证书、非学历教育证书、职称证、聘任证书（证明）、职称外语考试成绩、计算机应用能力考试成绩、继续教育证书（证明）等一式一份，合订。</w:t>
      </w:r>
      <w:commentRangeEnd w:id="0"/>
      <w:r>
        <w:commentReference w:id="0"/>
      </w:r>
      <w:r>
        <w:rPr>
          <w:rStyle w:val="Style17"/>
          <w:vanish w:val="false"/>
        </w:rPr>
      </w:r>
    </w:p>
    <w:p>
      <w:pPr>
        <w:pStyle w:val="Normal"/>
        <w:rPr>
          <w:rFonts w:eastAsia="仿宋_GB2312"/>
          <w:sz w:val="30"/>
          <w:highlight w:val="yellow"/>
        </w:rPr>
      </w:pPr>
      <w:r>
        <w:rPr>
          <w:rFonts w:eastAsia="仿宋_GB2312"/>
          <w:sz w:val="30"/>
          <w:highlight w:val="yellow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6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8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1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4" name="Lin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Line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9624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30.5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7" name="Lin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Line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0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广东省工程师培育项目高级职称评审委员会" w:date="2025-11-14T00:25:00Z" w:initials="提示">
    <w:p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必须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提供：</w:t>
      </w:r>
    </w:p>
    <w:p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1.《学历证书（或学位证书）》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、</w:t>
      </w:r>
    </w:p>
    <w:p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2.《学信网在线验证报告》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、</w:t>
      </w:r>
    </w:p>
    <w:p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3.《专业技术人才知识更新工程培训合格证书》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有则提供：</w:t>
      </w:r>
    </w:p>
    <w:p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《专业技术等级证书》、《职称证》等证明材料</w:t>
      </w:r>
    </w:p>
    <w:p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以上资料验证后可交复印件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dc:language>en-US</dc:language>
  <cp:lastModifiedBy>亭</cp:lastModifiedBy>
  <cp:lastPrinted>2018-06-27T14:16:00Z</cp:lastPrinted>
  <dcterms:modified xsi:type="dcterms:W3CDTF">2025-11-18T03:11:01Z</dcterms:modified>
  <cp:revision>2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03E440713A44C4BB1D96858DF78E91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WQyNGI4NDZjYmY3YmMwMjVlNjlmYTc1ODczNjQ5NjEiLCJ1c2VySWQiOiI3MDkxOTUyMjQifQ==</vt:lpwstr>
  </property>
</Properties>
</file>