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167"/>
        <w:gridCol w:w="1121"/>
        <w:gridCol w:w="3293"/>
      </w:tblGrid>
      <w:tr>
        <w:trPr>
          <w:trHeight w:val="596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创艺简标宋" w:hAnsi="创艺简标宋" w:eastAsia="创艺简标宋" w:cs="宋体;SimSun"/>
                <w:bCs/>
                <w:color w:val="000000"/>
                <w:sz w:val="44"/>
                <w:szCs w:val="44"/>
              </w:rPr>
            </w:pPr>
            <w:r>
              <w:rPr>
                <w:rFonts w:ascii="创艺简标宋" w:hAnsi="创艺简标宋" w:cs="宋体;SimSun" w:eastAsia="创艺简标宋"/>
                <w:bCs/>
                <w:color w:val="000000"/>
                <w:sz w:val="44"/>
                <w:szCs w:val="44"/>
              </w:rPr>
              <w:t>参加专项评估学位授权点现状</w:t>
            </w:r>
            <w:r>
              <w:rPr>
                <w:rFonts w:ascii="创艺简标宋" w:hAnsi="创艺简标宋" w:cs="宋体;SimSun" w:eastAsia="创艺简标宋"/>
                <w:bCs/>
                <w:color w:val="000000"/>
                <w:sz w:val="44"/>
                <w:szCs w:val="44"/>
              </w:rPr>
              <w:t>分析</w:t>
            </w:r>
          </w:p>
        </w:tc>
      </w:tr>
      <w:tr>
        <w:trPr>
          <w:trHeight w:val="596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创艺简标宋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创艺简标宋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967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学院名称： 电力学院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学位点层次类别：一博</w:t>
            </w:r>
          </w:p>
        </w:tc>
      </w:tr>
      <w:tr>
        <w:trPr>
          <w:trHeight w:val="596" w:hRule="atLeast"/>
        </w:trPr>
        <w:tc>
          <w:tcPr>
            <w:tcW w:w="69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学位点名称：动力工程及工程热物理</w:t>
            </w:r>
          </w:p>
        </w:tc>
        <w:tc>
          <w:tcPr>
            <w:tcW w:w="3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学位点代码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0807</w:t>
            </w:r>
          </w:p>
        </w:tc>
      </w:tr>
      <w:tr>
        <w:trPr>
          <w:trHeight w:val="79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一、专项评估要素现状</w:t>
            </w:r>
          </w:p>
        </w:tc>
      </w:tr>
      <w:tr>
        <w:trPr>
          <w:trHeight w:val="79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项评估要素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基本条件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本学位点现状</w:t>
            </w:r>
          </w:p>
        </w:tc>
      </w:tr>
      <w:tr>
        <w:trPr>
          <w:trHeight w:val="173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科方向与特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科方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应至少具有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个稳定的主干学科方向，至少应涵盖本一级学科的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个学科 方向，且具有至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能反映申请单位特色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科特色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既符合服务国家和区域发展需要，又充分体现所在学校的特色，至少有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个学科方向在国内要有比较高的声誉，在区域内名列前茅，至少有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学科特色方向有省部级平台支撑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147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科队伍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员规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专任教师应不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4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人，每个学科方向专任教师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员结构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专任教师有合理的年龄结构。专任教师中获博士学位人员比例不低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，获外单位硕士以上学位的比例不低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。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岁以下的研究生导师应该全部具有博士学位。专任教师中要求至少有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的实验技术人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科带头人与学术骨干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学科带头人应学术造诣较深，在国内同行中有一定影响，治 学严谨。学科带头人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应作为主要完成人获得国家级科技进步奖或省部级科技进步一等 奖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以上（前三名），或担任国内外重要学会副理事长以上，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培养博士研究生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人以 上，硕士研究生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人以上。学科带头人在同学科或者相近学科专业应已毕业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名博士 生。学术骨干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获得省部级科技进步奖至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（排名前三）。学术骨干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总计培养 博士研究生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人以上，硕士研究生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人以上，或有相近专业培养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届以上硕士研究生的经历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56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才培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培养概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本学科硕士研究生第一志愿报考率较高，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硕士学位授予人数总数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7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程与教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建有完备的课程体系。开设硕士生专业基础课程（一级学科课程）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门，相关专业课程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门，其中校级高水平课程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门。核心学位课程建立核心课程教学团队。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上的专业课程和专业基础课由正高职称教师或者博士生导师讲授。针对博士生分别开设学术及工程前沿系列讲座课程、学术与职业素养课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培养质量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硕士毕业生就业率及就业质量应较好，毕业生在社会上评价较高，整体发展状况良好。毕业硕士生进入大型国企或行业龙头企业的比例不低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，有一定比例的毕业硕士生继续攻读国内外博士研究生。硕士学位论文质量较高。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培养环境与条件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学研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科研经费充足，整体学术水平、科研能力在国内同学科中处于先进行列，在一些学科方向上达到或接近国际先进水平，为国民经济建设做出了重要贡献。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所有专任教师年均纵向科研经费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万元以上，博士导师年均科研经费到款不应低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4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万，其他骨干教师不应低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万。申报单位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获省部级以上科研奖励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，主持省部级以上科研项目的数量年均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以上。每个方向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至少有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国家自然科学基金项目立项。 有较大比例的研究生参与高水平科研项目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术交流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近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，积极参加国内外学术交流与合作，主持召开或承办国际学术会议或全国学术会议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次，赴境外参加国际会议、开展项目合作等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人次。开展国际学术交流与合作项目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。研究生参加国内外学术交流最低比例为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。学校有相应的政策和经费支持研究生参加国内外学术交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支撑条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申报单位应具有研究生教学科研平台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个以上，其中国家级平台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个以上，省部级平台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个以上。图书资料应该满足本学科培养博士硕士的要求，奖助学金体系健全，覆盖范围不少于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。学位授权单位应该有研究生学风和学术道德制度建设要求，有系统的学科建设和研究生培养管理办法，管理机构层次和分工明确，能保证重要培养环节的相关流程和信息透明公开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本条件”需根据各学位点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学位授权审核申请基本条件（试行）》中对应指标逐项描述，各定量标准务必与文件内容一致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学位点现状”采取写实性描述，用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数据定量描述，其中专任教师、论文、项目、奖项、出席或承办会议等需另附清单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若有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未达标的情况需用“红色加粗”格式标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学位点现状”指学位点对应指标的具体情况，数据时间截点为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二、存在问题</w:t>
            </w:r>
          </w:p>
        </w:tc>
      </w:tr>
      <w:tr>
        <w:trPr>
          <w:trHeight w:val="1312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45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b/>
      <w:i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0:26:00Z</dcterms:created>
  <dc:creator>微软用户</dc:creator>
  <dc:description/>
  <cp:keywords/>
  <dc:language>en-US</dc:language>
  <cp:lastModifiedBy>User</cp:lastModifiedBy>
  <cp:lastPrinted>2019-03-21T10:36:00Z</cp:lastPrinted>
  <dcterms:modified xsi:type="dcterms:W3CDTF">2023-03-06T08:52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C3DBD0B65471FB7187C6A4FD76322</vt:lpwstr>
  </property>
  <property fmtid="{D5CDD505-2E9C-101B-9397-08002B2CF9AE}" pid="3" name="KSOProductBuildVer">
    <vt:lpwstr>2052-11.1.0.11194</vt:lpwstr>
  </property>
</Properties>
</file>