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52"/>
          <w:lang w:val="en-US" w:eastAsia="zh-CN"/>
        </w:rPr>
      </w:pPr>
      <w:r>
        <w:rPr>
          <w:sz w:val="44"/>
          <w:szCs w:val="52"/>
          <w:lang w:val="en-US" w:eastAsia="zh-CN"/>
        </w:rPr>
        <w:t>广州市社科重大项目结项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.20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以前项目结项材料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以研究报告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为最终研究成果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结题的，要提交阶段性成果（分研究报告），最终成果（总研究报告）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5000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字成果压缩版，结题报告书，上述材料，一式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份，电子版发社科处邮箱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liaowt@scut.edu.cn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）以专著为最终研究成果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结题的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，提交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5000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字成果压缩版，结题报告书，上述材料，一式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份，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专著原书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本，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电子版发社科处邮箱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liaowt@scut.edu.cn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.20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年及以后的结项材料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相关要求以立项协议书的要求为准，纸质版一式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份，电子版发社科处邮箱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liaowt@scut.edu.cn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18:13Z</dcterms:created>
  <dc:creator>WU</dc:creator>
  <dc:description/>
  <dc:language>en-US</dc:language>
  <cp:lastModifiedBy>李鹏飞</cp:lastModifiedBy>
  <dcterms:modified xsi:type="dcterms:W3CDTF">2020-03-23T03:4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