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 w:bidi="ar"/>
        </w:rPr>
        <w:t>广州市社科规划共建项目结题流程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 w:bidi="ar"/>
        </w:rPr>
        <w:t>共建项目（无经费资助）结项需提交材料如下：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．《广州市社会科学规划课题结题报告书》一式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份；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．最终研究成果一式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份，论文类提供复印件即可，著作需提供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本原书；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3000—5000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字的成果摘要一式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份；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. 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位专家《广州市社会科学规划课题最终成果专家（个人）鉴定意见表》原件各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份，需项目负责人自己找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3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位同行正高专家进行鉴定，本校最多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位，意见表必须专家本人签名；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5.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以及以上材料的电子版，其中《鉴定意见表》须扫描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发送到邮箱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liaowt@scut.edu.cn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1402</dc:creator>
  <dc:description/>
  <dc:language>en-US</dc:language>
  <cp:lastModifiedBy>李鹏飞</cp:lastModifiedBy>
  <dcterms:modified xsi:type="dcterms:W3CDTF">2020-03-23T03:1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