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44"/>
          <w:lang w:val="en-US" w:eastAsia="zh-CN"/>
        </w:rPr>
      </w:pPr>
      <w:r>
        <w:rPr>
          <w:rFonts w:ascii="宋体" w:hAnsi="宋体" w:cs="宋体"/>
          <w:sz w:val="36"/>
          <w:szCs w:val="44"/>
        </w:rPr>
        <w:t>广州市社科一般、青年、智库项目结项</w:t>
      </w:r>
      <w:r>
        <w:rPr>
          <w:rFonts w:ascii="宋体" w:hAnsi="宋体" w:cs="宋体"/>
          <w:sz w:val="36"/>
          <w:szCs w:val="44"/>
          <w:lang w:val="en-US" w:eastAsia="zh-CN"/>
        </w:rPr>
        <w:t>要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2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．《广州市社会科学规划课题结题报告书》一式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4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份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2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．最终研究成果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论文类提供复印件即可，著作需提供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本原书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一式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4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份；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．最终研究成果缩写版（约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50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字，突出研究主要内容、发现的问题、对策建议）一式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4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份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;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2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．智库项目还需二篇以上的决策咨询报告，研究过程中已呈报过的也算 （不管是从哪个渠道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呈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）一式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4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份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5.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同时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以上材料电子版发送至社科处邮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liaowt@scut.edu.cn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71402</dc:creator>
  <dc:description/>
  <dc:language>en-US</dc:language>
  <cp:lastModifiedBy>李鹏飞</cp:lastModifiedBy>
  <dcterms:modified xsi:type="dcterms:W3CDTF">2020-03-23T03:1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