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辅导员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班主任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4495" cy="5011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辅导员和班主任都可以进行综合测评学院评议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34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辅导员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班主任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辅导员用户没有找到班级学生的综合测评记录，这是因为该学生还没有进行自评。只要学生开始自评后，就会生成综合测评记录，所以此时只要通知学生自评即可。（班级用户和班主任用户等没有看到综合测评信息，也是同样的道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德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德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德育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612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48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智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通过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智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通过”链接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即可进行智育成绩学院评议和加扣分审核，页面下方可查看相关分数的计算公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11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86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053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幼圆" w:hAnsi="幼圆" w:eastAsia="仿宋_GB2312;仿宋"/>
          <w:sz w:val="28"/>
          <w:szCs w:val="28"/>
        </w:rPr>
      </w:pPr>
      <w:r>
        <w:rPr>
          <w:rFonts w:eastAsia="仿宋_GB2312;仿宋" w:ascii="幼圆" w:hAnsi="幼圆"/>
          <w:sz w:val="28"/>
          <w:szCs w:val="28"/>
        </w:rPr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文体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文体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文体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5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2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07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综合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整个班的学生都学院评议完成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要进行排名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还可以导出学生综合测评成绩统计表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看不到排名是因为还没有点击排名按钮，排名不成功是因为该班级的所有学生的综合测评未完成学院评议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需要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确认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所有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都通过后，点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钮主动刷新排名。班级排名后，如果某些学生的分数成绩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和加扣分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有变动，那么在修改学生分数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也要重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作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793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测评架构归属设置。测评加扣归属设置，主要是进行综合测评班级信息的归属设置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架构归属设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输入学员更新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班级更新</w:t>
      </w:r>
      <w:r>
        <w:rPr>
          <w:rFonts w:ascii="仿宋_GB2312;仿宋" w:hAnsi="仿宋_GB2312;仿宋" w:eastAsia="仿宋_GB2312;仿宋"/>
          <w:sz w:val="28"/>
          <w:szCs w:val="28"/>
        </w:rPr>
        <w:t>】。对于修改了学院、专业、班级的学生，出现了综合测评架构信息和学生基本信息不一致的情况，可以在这里更新综合测评班级归属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62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。学生奖罚信息，主要是进行学生德育、智育、文体加扣分的学院审核，这是在班级评议之后学院评议未开始之前，可以查找学生进行批量审核，即可查找学生，在这个页面完成学生德育、智育、文体所有加扣分的审核，但是学院评议完成后的话，只能查询与查看，不能再审核了。（一般是在学院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6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8:00Z</dcterms:created>
  <dc:creator>hesj</dc:creator>
  <dc:description/>
  <cp:keywords/>
  <dc:language>en-US</dc:language>
  <cp:lastModifiedBy>computer</cp:lastModifiedBy>
  <dcterms:modified xsi:type="dcterms:W3CDTF">2017-09-12T09:19:00Z</dcterms:modified>
  <cp:revision>86</cp:revision>
  <dc:subject/>
  <dc:title>东莞理工学院学生资助资格认定学生申请流程</dc:title>
</cp:coreProperties>
</file>