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501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学生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1480" cy="234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查看综合测评说明。学生登录系统，点击“综合测评”——“测评流程”。了解测评流程为：学生自评——班级评议——学院评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320" cy="220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德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一步操作，德育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德育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697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310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03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德育加扣分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加扣分”，进行增加德育加扣分管理页面，再点击“增加”按钮，逐条增加加扣分记录。增加的加扣分记录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1774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732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687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514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智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一步操作，查看并核对成绩，</w:t>
      </w:r>
      <w:r>
        <w:rPr>
          <w:rFonts w:ascii="仿宋_GB2312;仿宋" w:hAnsi="仿宋_GB2312;仿宋" w:eastAsia="仿宋_GB2312;仿宋"/>
          <w:sz w:val="28"/>
          <w:szCs w:val="28"/>
        </w:rPr>
        <w:t>因为成绩已对接到系统，所以学生需要核对成绩，核对成绩后，等待班级管理员的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145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智育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智育加分、扣分记录，增加后，在班级未审核之前可以修改、删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909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38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9761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2750" cy="25425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分为两步操作。</w:t>
      </w:r>
      <w:r>
        <w:rPr>
          <w:rFonts w:ascii="仿宋_GB2312;仿宋" w:hAnsi="仿宋_GB2312;仿宋" w:eastAsia="仿宋_GB2312;仿宋"/>
          <w:sz w:val="28"/>
          <w:szCs w:val="28"/>
        </w:rPr>
        <w:t>点击“综合测评”——“文体测评”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一步操作，文体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文体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929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094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0681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二步操作，增加文体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文体加分、扣分记录，增加后，在班级未审核之前可以修改、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76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711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425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40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学生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39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点击“综合测评”——“综合测评”。学生可查看综合测评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生德育、智育、文体测评、加扣分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46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。学生登录系统，点击“综合测评”——“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”。点击列表下方的“增加”链接，进入页面后可逐条增加德育、智育、文体的加扣分，在班级未审核之前，可修改和删除所有的加扣分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660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computer</cp:lastModifiedBy>
  <dcterms:modified xsi:type="dcterms:W3CDTF">2017-09-12T09:06:00Z</dcterms:modified>
  <cp:revision>88</cp:revision>
  <dc:subject/>
  <dc:title>东莞理工学院学生资助资格认定学生申请流程</dc:title>
</cp:coreProperties>
</file>