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南理工大学校园一卡通商户接入申请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一式二份，商户与管理部门各持一份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5"/>
        <w:gridCol w:w="2268"/>
        <w:gridCol w:w="1559"/>
        <w:gridCol w:w="2679"/>
      </w:tblGrid>
      <w:tr>
        <w:trPr>
          <w:trHeight w:val="5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名称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 责 人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地址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接入项目说明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9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承诺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我已认真阅读《华南理工大学校园一卡通商户接入管理办法》，并自觉接受相关管理条例的约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180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商户负责人（签字）：                 </w:t>
            </w:r>
          </w:p>
          <w:p>
            <w:pPr>
              <w:pStyle w:val="Normal"/>
              <w:widowControl/>
              <w:spacing w:lineRule="auto" w:line="360"/>
              <w:ind w:firstLine="432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254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户主管部门意见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已认真阅读《华南理工大学校园一卡通商户接入管理办法》，并同意商户的接入申请。</w:t>
            </w:r>
          </w:p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 xml:space="preserve">领导签字（盖章）：             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21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处审核意见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同意商户接入，相关营业资金遵循学校的统一结算方式。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 xml:space="preserve">领导签字（盖章）：             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236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网络工程研究中心（信息公办公室）审核意见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同意商户接入：</w:t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做好相关的设备登记工作；</w:t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管理费提取比例为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 xml:space="preserve">领导签字（盖章）：               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792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接入项目编号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363636"/>
          <w:kern w:val="0"/>
          <w:szCs w:val="21"/>
        </w:rPr>
        <w:t>附：《华南理工大学校园一卡通商户接入管理办法》</w:t>
      </w:r>
      <w:r>
        <w:rPr>
          <w:rFonts w:ascii="宋体;SimSun" w:hAnsi="宋体;SimSun" w:cs="宋体;SimSun"/>
          <w:color w:val="363636"/>
          <w:kern w:val="0"/>
          <w:sz w:val="18"/>
          <w:szCs w:val="18"/>
        </w:rPr>
        <w:t>（加盖骑缝章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华南理工大学信息网络工程研究中心（信息化办公室）</w:t>
    </w:r>
    <w:r>
      <w:rPr>
        <w:vanish/>
        <w:highlight w:val="yellow"/>
      </w:rPr>
      <w:t>&lt;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华南理工大学校园一卡通</w:t>
    </w:r>
    <w:r>
      <w:rPr>
        <w:rFonts w:cs="Calibri" w:eastAsia="Calibri"/>
      </w:rPr>
      <w:t xml:space="preserve">                      </w:t>
    </w:r>
    <w:r>
      <w:rPr/>
      <w:t>文件编号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1:48:00Z</dcterms:created>
  <dc:creator>allways</dc:creator>
  <dc:description/>
  <cp:keywords/>
  <dc:language>en-US</dc:language>
  <cp:lastModifiedBy>allways</cp:lastModifiedBy>
  <dcterms:modified xsi:type="dcterms:W3CDTF">2017-03-13T00:12:00Z</dcterms:modified>
  <cp:revision>54</cp:revision>
  <dc:subject/>
  <dc:title/>
</cp:coreProperties>
</file>