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审批材料》填写注意事项及说明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注意事项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需在答辩前从研究生院网页下载，勿拷贝他人文档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除导师评语、签名、日期、表决结果统计以外的信息，均需录入电脑后，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</w:t>
      </w:r>
      <w:r>
        <w:rPr>
          <w:rFonts w:cs="宋体;SimSun"/>
          <w:b/>
          <w:bCs/>
          <w:sz w:val="28"/>
          <w:szCs w:val="28"/>
          <w:u w:val="double"/>
        </w:rPr>
        <w:t>单面</w:t>
      </w:r>
      <w:r>
        <w:rPr>
          <w:rFonts w:cs="宋体;SimSun"/>
          <w:sz w:val="28"/>
          <w:szCs w:val="28"/>
        </w:rPr>
        <w:t>打印一式两份（建议暂勿装订，分册夹放即可）；</w:t>
      </w:r>
      <w:r>
        <w:rPr>
          <w:rFonts w:cs="宋体;SimSun"/>
          <w:sz w:val="28"/>
          <w:szCs w:val="28"/>
        </w:rPr>
        <w:t>不</w:t>
      </w:r>
      <w:r>
        <w:rPr>
          <w:rFonts w:cs="宋体;SimSun"/>
          <w:sz w:val="28"/>
          <w:szCs w:val="28"/>
        </w:rPr>
        <w:t>可更改表格格式及分页符设置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表中信息务必准确、完整填写；</w:t>
      </w:r>
      <w:r>
        <w:rPr>
          <w:rFonts w:cs="宋体;SimSun"/>
          <w:sz w:val="28"/>
          <w:szCs w:val="28"/>
        </w:rPr>
        <w:t>封面</w:t>
      </w:r>
      <w:r>
        <w:rPr>
          <w:rFonts w:cs="宋体;SimSun"/>
          <w:sz w:val="28"/>
          <w:szCs w:val="28"/>
        </w:rPr>
        <w:t>及个人信息等，须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研究生系统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学籍信息完全一致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攻读本学位前信息、答辩信息、学位论文信息等，须与“研究生系统”中提交答辩申请时填写的信息完全一致。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分项目的填写说明</w:t>
      </w:r>
    </w:p>
    <w:p>
      <w:pPr>
        <w:pStyle w:val="Normal"/>
        <w:spacing w:before="156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封面：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学位类型：此行不可自行修改，选择对应的版本填写，分为学术型与专业学位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学术型的学科门类：哲学、经济学、法学、教育学、文学、理学、工学、医学、管理学和艺术学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专业学位的学位类别（领域）：金融硕士、国际商务硕士、法律硕士、社会工作硕士、翻译硕士、体育硕士、新闻与传播硕士、建筑学硕士、城市规划硕士、会计硕士、工程管理硕士、公共管理硕士、风景园林硕士、工商管理硕士、高级管理人员工商管理硕士、艺术硕士、工程硕士等，其中，艺术硕士、工程硕士需注明领域，例如：艺术硕士（音乐）、工程硕士（电气工程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）指导教师：不需填写职称；校外导师的署名以研究生院备案的为准，署名顺序为：校内导师在前，校外导师在后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  <w:u w:val="double"/>
        </w:rPr>
        <w:t>页脚需</w:t>
      </w:r>
      <w:r>
        <w:rPr>
          <w:rFonts w:cs="宋体;SimSun"/>
          <w:sz w:val="28"/>
          <w:szCs w:val="28"/>
          <w:u w:val="double"/>
        </w:rPr>
        <w:t>录入</w:t>
      </w:r>
      <w:r>
        <w:rPr>
          <w:sz w:val="28"/>
          <w:szCs w:val="28"/>
          <w:u w:val="double"/>
        </w:rPr>
        <w:t>“</w:t>
      </w:r>
      <w:r>
        <w:rPr>
          <w:rFonts w:cs="宋体;SimSun"/>
          <w:sz w:val="28"/>
          <w:szCs w:val="28"/>
          <w:u w:val="double"/>
        </w:rPr>
        <w:t>申请人姓名</w:t>
      </w:r>
      <w:r>
        <w:rPr>
          <w:sz w:val="28"/>
          <w:szCs w:val="28"/>
          <w:u w:val="double"/>
        </w:rPr>
        <w:t>”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before="156" w:after="0"/>
        <w:ind w:firstLine="539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学习方式：在职人员填写“半脱产”；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在学期间取得的学术成果，填写以华南理工大学为署名单位、与学位论文相关的成果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名称：填写学术论文题目或专利名称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获得年月：填写卷期号或获批年月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出处：填写期刊名称或国家知识产权局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排名：填写第一、第二（导师第一）或第三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状态：填写已发表、已录用、已授权等；学术论文已被数据库收录时，应注明收录的数据库及收录号；数据库可填写的类型以“研究生系统”中提交学术成果页面提供的选项为准。</w:t>
      </w:r>
    </w:p>
    <w:p>
      <w:pPr>
        <w:pStyle w:val="Normal"/>
        <w:spacing w:before="312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指导教师评语：电脑录入或手写均可；配备校外导师者，是否需要校外导师签名，由学院自行决定。</w:t>
      </w:r>
    </w:p>
    <w:p>
      <w:pPr>
        <w:pStyle w:val="Normal"/>
        <w:spacing w:before="312" w:after="0"/>
        <w:ind w:firstLine="539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论文工作情况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选题来源：填写对应的代码，在脚注下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类型：填写对应的代码，在脚注中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目名称及代码：论文选题来源为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0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9</w:t>
      </w:r>
      <w:r>
        <w:rPr>
          <w:rFonts w:cs="宋体;SimSun"/>
          <w:sz w:val="28"/>
          <w:szCs w:val="28"/>
        </w:rPr>
        <w:t>时，可填写“无”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工作起止时间：填写开题报告通过的时间至答辩时间。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>答辩委员会组成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员的所在单位：需写全称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答辩时间：同组多人答辩时，可填写整场答辩的开始时间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答辩地点：需精确至房间，同一答辩组的答辩地点应统一表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09:00Z</dcterms:created>
  <dc:creator>何源</dc:creator>
  <dc:description/>
  <cp:keywords/>
  <dc:language>en-US</dc:language>
  <cp:lastModifiedBy>何源</cp:lastModifiedBy>
  <cp:lastPrinted>2019-04-26T15:10:00Z</cp:lastPrinted>
  <dcterms:modified xsi:type="dcterms:W3CDTF">2019-05-08T01:03:00Z</dcterms:modified>
  <cp:revision>55</cp:revision>
  <dc:subject/>
  <dc:title>申请人承诺书</dc:title>
</cp:coreProperties>
</file>