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pacing w:lineRule="auto" w:line="312"/>
        <w:ind w:left="-189" w:firstLine="607"/>
        <w:jc w:val="left"/>
        <w:rPr>
          <w:rFonts w:ascii="创艺简标宋;宋体" w:hAnsi="创艺简标宋;宋体" w:eastAsia="创艺简标宋;宋体" w:cs="宋体;SimSun"/>
          <w:b/>
          <w:b/>
          <w:color w:val="000000"/>
          <w:kern w:val="0"/>
          <w:sz w:val="36"/>
          <w:szCs w:val="36"/>
        </w:rPr>
      </w:pPr>
      <w:r>
        <w:rPr>
          <w:rFonts w:ascii="创艺简标宋;宋体" w:hAnsi="创艺简标宋;宋体" w:cs="宋体;SimSun" w:eastAsia="创艺简标宋;宋体"/>
          <w:b/>
          <w:color w:val="000000"/>
          <w:kern w:val="0"/>
          <w:sz w:val="36"/>
          <w:szCs w:val="36"/>
        </w:rPr>
        <w:t>关于组织开展</w:t>
      </w:r>
      <w:r>
        <w:rPr>
          <w:rFonts w:eastAsia="创艺简标宋;宋体" w:cs="宋体;SimSun" w:ascii="创艺简标宋;宋体" w:hAnsi="创艺简标宋;宋体"/>
          <w:b/>
          <w:color w:val="000000"/>
          <w:kern w:val="0"/>
          <w:sz w:val="36"/>
          <w:szCs w:val="36"/>
        </w:rPr>
        <w:t>2010</w:t>
      </w:r>
      <w:r>
        <w:rPr>
          <w:rFonts w:ascii="创艺简标宋;宋体" w:hAnsi="创艺简标宋;宋体" w:cs="宋体;SimSun" w:eastAsia="创艺简标宋;宋体"/>
          <w:b/>
          <w:color w:val="000000"/>
          <w:kern w:val="0"/>
          <w:sz w:val="36"/>
          <w:szCs w:val="36"/>
        </w:rPr>
        <w:t>、</w:t>
      </w:r>
      <w:r>
        <w:rPr>
          <w:rFonts w:eastAsia="创艺简标宋;宋体" w:cs="宋体;SimSun" w:ascii="创艺简标宋;宋体" w:hAnsi="创艺简标宋;宋体"/>
          <w:b/>
          <w:color w:val="000000"/>
          <w:kern w:val="0"/>
          <w:sz w:val="36"/>
          <w:szCs w:val="36"/>
        </w:rPr>
        <w:t>2011</w:t>
      </w:r>
      <w:r>
        <w:rPr>
          <w:rFonts w:ascii="创艺简标宋;宋体" w:hAnsi="创艺简标宋;宋体" w:cs="宋体;SimSun" w:eastAsia="创艺简标宋;宋体"/>
          <w:b/>
          <w:color w:val="000000"/>
          <w:kern w:val="0"/>
          <w:sz w:val="36"/>
          <w:szCs w:val="36"/>
        </w:rPr>
        <w:t>年度校级教研教改项目结题验收工作的通知</w:t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        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学院、各有关单位：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深化我校本科教学改革，加快教育创新，进一步提高教学质量，经研究，决定对</w:t>
      </w: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>年及</w:t>
      </w:r>
      <w:r>
        <w:rPr>
          <w:rFonts w:cs="宋体;SimSun" w:ascii="宋体;SimSun" w:hAnsi="宋体;SimSun"/>
          <w:color w:val="000000"/>
          <w:kern w:val="0"/>
          <w:sz w:val="24"/>
        </w:rPr>
        <w:t>2011</w:t>
      </w:r>
      <w:r>
        <w:rPr>
          <w:rFonts w:ascii="宋体;SimSun" w:hAnsi="宋体;SimSun" w:cs="宋体;SimSun"/>
          <w:color w:val="000000"/>
          <w:kern w:val="0"/>
          <w:sz w:val="24"/>
        </w:rPr>
        <w:t>年立项的校级教研教改项目组织结题验收。现将有关事项通知如下：</w:t>
      </w:r>
    </w:p>
    <w:p>
      <w:pPr>
        <w:pStyle w:val="Normal"/>
        <w:widowControl/>
        <w:spacing w:lineRule="auto" w:line="288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验收范围与内容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</w:rPr>
        <w:t>验收范围。学校教务处立项的</w:t>
      </w: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>年及</w:t>
      </w:r>
      <w:r>
        <w:rPr>
          <w:rFonts w:cs="宋体;SimSun" w:ascii="宋体;SimSun" w:hAnsi="宋体;SimSun"/>
          <w:color w:val="000000"/>
          <w:kern w:val="0"/>
          <w:sz w:val="24"/>
        </w:rPr>
        <w:t>2011</w:t>
      </w:r>
      <w:r>
        <w:rPr>
          <w:rFonts w:ascii="宋体;SimSun" w:hAnsi="宋体;SimSun" w:cs="宋体;SimSun"/>
          <w:color w:val="000000"/>
          <w:kern w:val="0"/>
          <w:sz w:val="24"/>
        </w:rPr>
        <w:t>年校级教学研究项目与实验教学改革项目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验收内容。项目负责人根据项目申请书的实施方案及预期目标，对项目的完成情况进行总结和评价，包括项目成果的具体内容、主要特色与创新，项目成果在教学改革与实践、提高教学质量与效果等方面的实践运用情况及效果评价。</w:t>
      </w:r>
    </w:p>
    <w:p>
      <w:pPr>
        <w:pStyle w:val="Normal"/>
        <w:widowControl/>
        <w:spacing w:lineRule="auto" w:line="288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网络填报结题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项目负责人于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日前凭教务系统个人账号（密码与账号相同）登录校园网“教务处—教研教改—教改项目管理平台”（</w:t>
      </w:r>
      <w:r>
        <w:rPr>
          <w:rFonts w:cs="宋体;SimSun" w:ascii="宋体;SimSun" w:hAnsi="宋体;SimSun"/>
          <w:color w:val="000000"/>
          <w:kern w:val="0"/>
          <w:sz w:val="24"/>
        </w:rPr>
        <w:t>http://222.16.42.167/jgxm/index.aspx</w:t>
      </w:r>
      <w:r>
        <w:rPr>
          <w:rFonts w:ascii="宋体;SimSun" w:hAnsi="宋体;SimSun" w:cs="宋体;SimSun"/>
          <w:color w:val="000000"/>
          <w:kern w:val="0"/>
          <w:sz w:val="24"/>
        </w:rPr>
        <w:t>），登录后可自行设置个人密码，进入“结项系统”，网络填报相关内容，上传结题验收登记表电子版，其中的论文类别参考附件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。网站于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日自动关闭，逾期未填报者，视为自动放弃结题。</w:t>
      </w:r>
    </w:p>
    <w:p>
      <w:pPr>
        <w:pStyle w:val="Normal"/>
        <w:widowControl/>
        <w:spacing w:lineRule="auto" w:line="288"/>
        <w:ind w:firstLine="313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提供结题的纸质材料</w:t>
      </w:r>
    </w:p>
    <w:p>
      <w:pPr>
        <w:pStyle w:val="Normal"/>
        <w:widowControl/>
        <w:spacing w:lineRule="auto" w:line="288"/>
        <w:ind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项目负责人填写并经所在单位主管领导签署意见的《华南理工大学教研教改项目结题验收登记表》</w:t>
      </w:r>
    </w:p>
    <w:p>
      <w:pPr>
        <w:pStyle w:val="Normal"/>
        <w:widowControl/>
        <w:spacing w:lineRule="auto" w:line="288"/>
        <w:ind w:firstLine="52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发表的论文复印件（包括期刊封面、目录和文章全文）、研究报告、讲义、多媒体课件或其他结题材料。</w:t>
      </w:r>
    </w:p>
    <w:p>
      <w:pPr>
        <w:pStyle w:val="Normal"/>
        <w:widowControl/>
        <w:spacing w:lineRule="auto" w:line="288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结题验收的纸质材料由各学院教务员统一收齐后，于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日前交教务处教学研究办，联系人：刘老师，电话：</w:t>
      </w:r>
      <w:r>
        <w:rPr>
          <w:rFonts w:cs="宋体;SimSun" w:ascii="宋体;SimSun" w:hAnsi="宋体;SimSun"/>
          <w:color w:val="000000"/>
          <w:kern w:val="0"/>
          <w:sz w:val="24"/>
        </w:rPr>
        <w:t>87110727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学院要重视教研教改项目的结题验收工作并加强组织宣传，对无正当理由而不能按期结题验收的项目，学校将在适当范围内予以公布，并在以后的项目立项中不予考虑。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附件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 </w:t>
      </w:r>
      <w:hyperlink r:id="rId2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附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1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：华南理工大学教研教改项目结题验收登记表</w:t>
        </w:r>
      </w:hyperlink>
      <w:r>
        <w:rPr>
          <w:rFonts w:cs="宋体;SimSun" w:ascii="宋体;SimSun" w:hAnsi="宋体;SimSun"/>
          <w:color w:val="000000"/>
          <w:kern w:val="0"/>
          <w:sz w:val="24"/>
        </w:rPr>
        <w:br/>
        <w:t>    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附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2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：华南理工大学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2010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年教学研究项目立项表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                                        </w:t>
      </w:r>
    </w:p>
    <w:p>
      <w:pPr>
        <w:pStyle w:val="Normal"/>
        <w:widowControl/>
        <w:spacing w:lineRule="auto" w:line="288"/>
        <w:jc w:val="left"/>
        <w:rPr/>
      </w:pPr>
      <w:hyperlink r:id="rId4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uto" w:line="288"/>
        <w:ind w:left="23" w:firstLine="480"/>
        <w:jc w:val="left"/>
        <w:rPr>
          <w:rFonts w:ascii="宋体;SimSun" w:hAnsi="宋体;SimSun" w:cs="宋体;SimSun"/>
          <w:color w:val="0000FF"/>
          <w:kern w:val="0"/>
          <w:sz w:val="30"/>
          <w:szCs w:val="30"/>
          <w:u w:val="single"/>
        </w:rPr>
      </w:pPr>
      <w:hyperlink r:id="rId5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附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3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：华南理工大学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2010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年实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u w:val="single"/>
          </w:rPr>
          <w:t>验教学改革项目立项表</w:t>
        </w:r>
      </w:hyperlink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>    </w:t>
      </w:r>
      <w:hyperlink r:id="rId6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附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4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：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  <w:u w:val="single"/>
          </w:rPr>
          <w:t>2011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u w:val="single"/>
          </w:rPr>
          <w:t>年华南理工校级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教学研究项目立项表</w:t>
        </w:r>
      </w:hyperlink>
      <w:r>
        <w:rPr>
          <w:rFonts w:cs="宋体;SimSun" w:ascii="宋体;SimSun" w:hAnsi="宋体;SimSun"/>
          <w:color w:val="000000"/>
          <w:kern w:val="0"/>
          <w:sz w:val="24"/>
        </w:rPr>
        <w:br/>
        <w:t>    </w:t>
      </w:r>
      <w:hyperlink r:id="rId7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附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5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：华南理工大学专业技术职务申报条件论文分类办法</w:t>
        </w:r>
      </w:hyperlink>
    </w:p>
    <w:p>
      <w:pPr>
        <w:pStyle w:val="Normal"/>
        <w:widowControl/>
        <w:spacing w:lineRule="auto" w:line="288"/>
        <w:ind w:left="23" w:firstLine="480"/>
        <w:jc w:val="left"/>
        <w:rPr/>
      </w:pPr>
      <w:hyperlink r:id="rId8" w:tgtFrame="_blank">
        <w:r>
          <w:rPr/>
        </w:r>
      </w:hyperlink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288"/>
        <w:ind w:firstLine="5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288"/>
        <w:ind w:firstLine="5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288"/>
        <w:ind w:firstLine="5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                    </w:t>
      </w:r>
      <w:r>
        <w:rPr>
          <w:rFonts w:ascii="宋体;SimSun" w:hAnsi="宋体;SimSun" w:cs="宋体;SimSun"/>
          <w:color w:val="000000"/>
          <w:kern w:val="0"/>
          <w:sz w:val="24"/>
        </w:rPr>
        <w:t>教  务  处</w:t>
      </w:r>
    </w:p>
    <w:p>
      <w:pPr>
        <w:pStyle w:val="Normal"/>
        <w:widowControl/>
        <w:spacing w:lineRule="auto" w:line="288"/>
        <w:ind w:left="-243" w:hanging="206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</w:t>
      </w:r>
    </w:p>
    <w:p>
      <w:pPr>
        <w:pStyle w:val="Normal"/>
        <w:widowControl/>
        <w:spacing w:lineRule="auto" w:line="288"/>
        <w:ind w:left="-243" w:hanging="206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38.193.235/jiaowuchu/&#39318;&#39029;/&#25945;&#21153;&#36890;&#30693;1/linkFiles/&#20851;&#20110;&#32452;&#32455;&#24320;&#23637;2010&#12289;2011&#24180;&#24230;&#26657;&#32423;&#25945;&#30740;&#25945;&#25913;&#39033;&#30446;&#32467;&#39064;&#39564;&#25910;&#24037;&#20316;&#30340;&#36890;&#30693;2013-11-1291506onlineEdit/uploadFiles/737795a5-2597-4c0e-aba5-eb5e02820e29.doc" TargetMode="External"/><Relationship Id="rId3" Type="http://schemas.openxmlformats.org/officeDocument/2006/relationships/hyperlink" Target="http://202.38.193.235/jiaowuchu/&#39318;&#39029;/&#25945;&#21153;&#36890;&#30693;1/linkFiles/&#20851;&#20110;&#32452;&#32455;&#24320;&#23637;2010&#12289;2011&#24180;&#24230;&#26657;&#32423;&#25945;&#30740;&#25945;&#25913;&#39033;&#30446;&#32467;&#39064;&#39564;&#25910;&#24037;&#20316;&#30340;&#36890;&#30693;2013-11-1291506onlineEdit/uploadFiles/d3b8c433-a472-449e-bced-bb34ffabd1d3.xls" TargetMode="External"/><Relationship Id="rId4" Type="http://schemas.openxmlformats.org/officeDocument/2006/relationships/hyperlink" Target="http://202.38.193.235/jiaowuchu/&#39318;&#39029;/&#25945;&#21153;&#36890;&#30693;1/linkFiles/&#20851;&#20110;&#32452;&#32455;&#24320;&#23637;2010&#12289;2011&#24180;&#24230;&#26657;&#32423;&#25945;&#30740;&#25945;&#25913;&#39033;&#30446;&#32467;&#39064;&#39564;&#25910;&#24037;&#20316;&#30340;&#36890;&#30693;2013-11-1291506onlineEdit/uploadFiles/431c74bc-b828-414f-8f0c-2745c5a5e0a9.xls" TargetMode="External"/><Relationship Id="rId5" Type="http://schemas.openxmlformats.org/officeDocument/2006/relationships/hyperlink" Target="http://202.38.193.235/jiaowuchu/&#39318;&#39029;/&#25945;&#21153;&#36890;&#30693;1/linkFiles/&#20851;&#20110;&#32452;&#32455;&#24320;&#23637;2010&#12289;2011&#24180;&#24230;&#26657;&#32423;&#25945;&#30740;&#25945;&#25913;&#39033;&#30446;&#32467;&#39064;&#39564;&#25910;&#24037;&#20316;&#30340;&#36890;&#30693;2013-11-1291506onlineEdit/uploadFiles/431c74bc-b828-414f-8f0c-2745c5a5e0a9.xls" TargetMode="External"/><Relationship Id="rId6" Type="http://schemas.openxmlformats.org/officeDocument/2006/relationships/hyperlink" Target="http://202.38.193.235/jiaowuchu/&#39318;&#39029;/&#25945;&#21153;&#36890;&#30693;1/linkFiles/&#20851;&#20110;&#32452;&#32455;&#24320;&#23637;2010&#12289;2011&#24180;&#24230;&#26657;&#32423;&#25945;&#30740;&#25945;&#25913;&#39033;&#30446;&#32467;&#39064;&#39564;&#25910;&#24037;&#20316;&#30340;&#36890;&#30693;2013-11-1291506onlineEdit/uploadFiles/99d595ae-5e20-4a20-bbc8-56d1c8db74c3.doc" TargetMode="External"/><Relationship Id="rId7" Type="http://schemas.openxmlformats.org/officeDocument/2006/relationships/hyperlink" Target="http://202.38.193.235/jiaowuchu/&#39318;&#39029;/&#25945;&#21153;&#36890;&#30693;1/linkFiles/&#20851;&#20110;&#32452;&#32455;&#24320;&#23637;2010&#12289;2011&#24180;&#24230;&#26657;&#32423;&#25945;&#30740;&#25945;&#25913;&#39033;&#30446;&#32467;&#39064;&#39564;&#25910;&#24037;&#20316;&#30340;&#36890;&#30693;2013-11-1291506onlineEdit/uploadFiles/7755878b-8a67-40b1-a6b6-4f98f718b243.doc" TargetMode="External"/><Relationship Id="rId8" Type="http://schemas.openxmlformats.org/officeDocument/2006/relationships/hyperlink" Target="http://202.38.193.235/jiaowuchu/&#39318;&#39029;/&#25945;&#21153;&#36890;&#30693;1/linkFiles/&#20851;&#20110;&#32452;&#32455;&#24320;&#23637;2010&#12289;2011&#24180;&#24230;&#26657;&#32423;&#25945;&#30740;&#25945;&#25913;&#39033;&#30446;&#32467;&#39064;&#39564;&#25910;&#24037;&#20316;&#30340;&#36890;&#30693;2013-11-1291506onlineEdit/uploadFiles/7755878b-8a67-40b1-a6b6-4f98f718b243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12:00Z</dcterms:created>
  <dc:creator>User</dc:creator>
  <dc:description/>
  <cp:keywords/>
  <dc:language>en-US</dc:language>
  <cp:lastModifiedBy>User</cp:lastModifiedBy>
  <dcterms:modified xsi:type="dcterms:W3CDTF">2013-11-12T06:12:00Z</dcterms:modified>
  <cp:revision>2</cp:revision>
  <dc:subject/>
  <dc:title/>
</cp:coreProperties>
</file>