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实验操作安全守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了解守则知安全，室内安静保清洁。</w:t>
      </w:r>
    </w:p>
    <w:p>
      <w:pPr>
        <w:pStyle w:val="Normal"/>
        <w:rPr/>
      </w:pPr>
      <w:r>
        <w:rPr>
          <w:sz w:val="28"/>
          <w:szCs w:val="28"/>
        </w:rPr>
        <w:t>认知规程好操作，清楚内容做实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仪器焊线先断电，接好地线防触电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施加载前须确认，严禁超量加荷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员分工轮操作，测试数据须完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出现异常即应施，断电卸载停实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实验完毕须复原，填好记录备存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0:00Z</dcterms:created>
  <dc:creator>User</dc:creator>
  <dc:description/>
  <cp:keywords/>
  <dc:language>en-US</dc:language>
  <cp:lastModifiedBy>User</cp:lastModifiedBy>
  <dcterms:modified xsi:type="dcterms:W3CDTF">2013-11-18T07:56:00Z</dcterms:modified>
  <cp:revision>1</cp:revision>
  <dc:subject/>
  <dc:title>实验操作安全守则</dc:title>
</cp:coreProperties>
</file>