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ascii="Calibri" w:hAnsi="Calibri" w:cs="Calibri"/>
          <w:b/>
          <w:sz w:val="30"/>
          <w:szCs w:val="30"/>
        </w:rPr>
        <w:t>交通工程实验室安全管理措施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为确保实验人员的人身安全、国家财产不受损失，保证教学、科研工作的顺利进行，特制定本制度。</w:t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本科实验教学由实验指导老师在首次实验时按《交通工程实验室安全须知》内容对学生进行安全教育，并让学生在实验室安全告知确认书上签名（学生代表签）。</w:t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研究生由导师或级（班）主任对新生按《交通工程实验室安全须知（研究生用房）》内容进行安全教育。</w:t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操作大型仪器设备必须遵守大型仪器设备操作规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交通工程教研组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0:59:00Z</dcterms:created>
  <dc:creator>jt</dc:creator>
  <dc:description/>
  <cp:keywords/>
  <dc:language>en-US</dc:language>
  <cp:lastModifiedBy>jt</cp:lastModifiedBy>
  <dcterms:modified xsi:type="dcterms:W3CDTF">2013-05-31T01:34:00Z</dcterms:modified>
  <cp:revision>3</cp:revision>
  <dc:subject/>
  <dc:title>交通工程实验室安全管理措施</dc:title>
</cp:coreProperties>
</file>