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工程力学实验室安全管理制度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用电安全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动力电时，应先检查电源开关、电机和设备各部份是否良好。如有故障，应先排除后方可接通电源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启动或关闭电器设备时，必须将开关扣紧或拉妥，防止似接非接状况。使用电子仪器设备时，应先阅读使用说明书，了解其性能，按规程操作，若电器设备发生异常（如有过热现象或糊焦味等）时，应立即切断电源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人员离开实验室时间较长或电源中断时，要切断电源开关，特别是要注意切断加热电器设备的电源开关。加热电器设备工作时，一定要有人在岗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源或电器设备的保险烧断时，应先查明原因，排除故障后，再按原负荷选用适宜的保险丝进行更换，不得随意加大或用其它金属线代替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线和电器设备要保持干燥，防止受潮漏电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室内不应有裸露的电线头；电源开关箱内，不准堆放物品，以免触电或燃烧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没有掌握电器安全操作的人员不得擅自更动电器设施，或随意拆修电器设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时先接好线路，再插上电源，实验结束时必须先切断电源，再拆线路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遇电线走火，切勿用水或导电的酸碱泡沫灭火器灭火，应先切断电源，再用沙或二氧化碳灭火器灭火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人触电时，应立即切断电源，或用绝缘物体将电线与人体分离后，再实施抢救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电设备的金属外壳应保持良好的接地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湿手不要接触或操作电器设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电线路及电器设备绝缘必须良好，灯头、插座、开关等的带电部分不能外露，严防人体触及带电部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b/>
          <w:szCs w:val="21"/>
        </w:rPr>
        <w:t>二、安全管理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本室设置一名安全员，具体落实本室的安全防范工作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对新调配到实验室的工作人员和初次参加实验的学生，要进行安全教育，使他们了解实验室安全防火设施情况和规章制度。外来人员到实验室参观、学习等，须经实验室主任批准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大型精密贵重仪器要有操作规程挂墙，经过培训并拿到合格证的人员指导上机操作，实验过程中必须严格按规程运作。大型精密贵重仪器使用情况必须记录存档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保证实验室的消防通道和人行通道畅通，不许在走廊过道和楼梯间设立铁闸、物品架、实验台或堆放仪器设备及杂物等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要经常检查实验室的电源、水源是否安全，发现隐患及时整改。根据实验室的特点，设置相应的消防器材，定期检查更换，保证器材随时可用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下班时要关窗锁门，关闭电源、水源。空调机、烘箱和电炉等大功率耗电设备一般不通宵开机。节假日使用实验室须报经实验室主任批准。实验楼除值班人员外，一律不许住人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保持实验室内安静，不得在实验室内大声喧哗、追逐打闹。除实验需要外，不准在实验室内使用明火和蒸煮食品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>
          <w:szCs w:val="21"/>
        </w:rPr>
      </w:pPr>
      <w:r>
        <w:rPr>
          <w:rFonts w:ascii="宋体;SimSun" w:hAnsi="宋体;SimSun"/>
          <w:szCs w:val="21"/>
        </w:rPr>
        <w:t>发生事故，除立即组织抢救处理外，必须按规定上报。重大事故，要保护好现场。对事故的责任者将依据情节和学校的有关规定责令赔偿、行政处分直至送交司法部门处理。</w:t>
      </w:r>
    </w:p>
    <w:p>
      <w:pPr>
        <w:pStyle w:val="Normal"/>
        <w:snapToGrid w:val="false"/>
        <w:spacing w:lineRule="auto" w:line="360"/>
        <w:ind w:left="420" w:hanging="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</w:p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>
          <w:rFonts w:ascii="宋体;SimSun" w:hAnsi="宋体;SimSun"/>
          <w:b/>
          <w:szCs w:val="21"/>
        </w:rPr>
        <w:t>三、</w:t>
      </w:r>
      <w:r>
        <w:rPr>
          <w:b/>
          <w:szCs w:val="21"/>
        </w:rPr>
        <w:t>安全保卫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加强对治安防范工作，定期检查，对防火、防盗、防破坏、防自然事故的“四防”做好预防的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实验室的仪器设备及各种物资都必须建立正式帐簿，对仪器的说明书、图纸及有关资料保存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20"/>
        <w:outlineLvl w:val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积极做好治安工作，预防刑事犯罪活动，严格遵守各项管理制度，要不定期检查检查防范措施，发现隐患及时整改、汇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ascii="宋体;SimSun" w:hAnsi="宋体;SimSun"/>
          <w:b/>
          <w:szCs w:val="21"/>
        </w:rPr>
        <w:t>四、</w:t>
      </w:r>
      <w:r>
        <w:rPr>
          <w:b/>
          <w:szCs w:val="21"/>
        </w:rPr>
        <w:t>防火安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．实验室仪器设备放置要定位，并按其性能和要求，分别做好防火、防潮、防尘、防锈、防盗等工作，以确保仪器设备应有的性能和精度，使仪器设备经常处于正常运作状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安装电器设备，应当严格按照有关电力设计技术规范和有关规定执行，并由正式电工进行安装和维修。使用电器时，必须严格执行安全操作规程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</w:t>
      </w:r>
      <w:r>
        <w:rPr>
          <w:szCs w:val="21"/>
        </w:rPr>
        <w:t>．实验室一般不准架设临时电线，如需架设临时电线（建议用带漏电开关的插线板作为临时的接线电源），必须经实验室防火责任人同意。使用临时电线时即插即用，用完及时拆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</w:t>
      </w:r>
      <w:r>
        <w:rPr>
          <w:szCs w:val="21"/>
        </w:rPr>
        <w:t>．大楼应设总闸，各层楼设分闸，每个房间应单独安装开关箱，开关箱应当设在房间外或房间内门口处，并安装保护设施（如漏电开关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要选用负荷相应的保险丝，不准用铜线、铁线代替，要防止电线、电器设备着火；当发生着火时，应立即拉开电源开关，不要带电用水灭火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实验室内使用电烙铁要放在不燃支架上，周围不要堆放可燃物，用后立即拔下电烙铁插头，下班时应将实验室的电源切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实验室不准住人，室内要保持整洁，对散落的易燃可燃物品应当及时清除，用过的油棉纱、油抹布、沾油的工作服、手套等用品，必须放在安全地点，妥善保管或及时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eastAsia="宋体;SimSun" w:cs="Times New Roman"/>
      <w:sz w:val="28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2:29:00Z</dcterms:created>
  <dc:creator>ypliu</dc:creator>
  <dc:description/>
  <cp:keywords/>
  <dc:language>en-US</dc:language>
  <cp:lastModifiedBy>ypliu</cp:lastModifiedBy>
  <dcterms:modified xsi:type="dcterms:W3CDTF">2014-01-16T02:59:00Z</dcterms:modified>
  <cp:revision>4</cp:revision>
  <dc:subject/>
  <dc:title/>
</cp:coreProperties>
</file>