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实验室安全与防火条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根据《华南理工大学实验室安全制度》，正对力学教学实验中心的实际情况制定本中心的安全与防火条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color w:val="000000"/>
          <w:spacing w:val="10"/>
          <w:sz w:val="24"/>
        </w:rPr>
      </w:pPr>
      <w:r>
        <w:rPr>
          <w:rFonts w:ascii="宋体;SimSun" w:hAnsi="宋体;SimSun"/>
          <w:b/>
          <w:spacing w:val="10"/>
          <w:sz w:val="24"/>
        </w:rPr>
        <w:t>实验室安全制度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pacing w:val="10"/>
          <w:sz w:val="24"/>
        </w:rPr>
      </w:pPr>
      <w:r>
        <w:rPr>
          <w:rFonts w:ascii="宋体;SimSun" w:hAnsi="宋体;SimSun"/>
          <w:color w:val="000000"/>
          <w:spacing w:val="10"/>
          <w:sz w:val="24"/>
        </w:rPr>
        <w:t>　　一、实验室是开展实验教学和科学研究的场所。为了维护实验的正常秩序，保障人身和国家财产的安全，特制定本制度。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pacing w:val="10"/>
          <w:sz w:val="24"/>
        </w:rPr>
      </w:pPr>
      <w:r>
        <w:rPr>
          <w:rFonts w:ascii="宋体;SimSun" w:hAnsi="宋体;SimSun"/>
          <w:color w:val="000000"/>
          <w:spacing w:val="10"/>
          <w:sz w:val="24"/>
        </w:rPr>
        <w:t>　　二、实验室的安全应以预防为主，要指定一名责任心强、熟悉业务的同志担任安全员，具体落实本室的安全防范工作。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pacing w:val="10"/>
          <w:sz w:val="24"/>
        </w:rPr>
      </w:pPr>
      <w:r>
        <w:rPr>
          <w:rFonts w:ascii="宋体;SimSun" w:hAnsi="宋体;SimSun"/>
          <w:color w:val="000000"/>
          <w:spacing w:val="10"/>
          <w:sz w:val="24"/>
        </w:rPr>
        <w:t>　　三、对新调配到实验室的工作人员和初次参加实验的学生，要进行安全教育，使他们了解实验室安全防火设施情况和规章制度。外来人员到实验室参观、学习等，须经实验室主任批准。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pacing w:val="10"/>
          <w:sz w:val="24"/>
        </w:rPr>
      </w:pPr>
      <w:r>
        <w:rPr>
          <w:rFonts w:ascii="宋体;SimSun" w:hAnsi="宋体;SimSun"/>
          <w:color w:val="000000"/>
          <w:spacing w:val="10"/>
          <w:sz w:val="24"/>
        </w:rPr>
        <w:t>　　四、大型精密贵重仪器要有操作规程挂墙，经过培训并拿到合格证的人员指导上机操作，实验过程中必须严格按规程运作。大型精密贵重仪器使用情况必须记录存档。</w:t>
      </w:r>
    </w:p>
    <w:p>
      <w:pPr>
        <w:pStyle w:val="Normal"/>
        <w:snapToGrid w:val="false"/>
        <w:spacing w:lineRule="auto" w:line="360"/>
        <w:ind w:firstLine="510"/>
        <w:rPr>
          <w:rFonts w:ascii="宋体;SimSun" w:hAnsi="宋体;SimSun"/>
          <w:color w:val="000000"/>
          <w:spacing w:val="10"/>
          <w:sz w:val="24"/>
        </w:rPr>
      </w:pPr>
      <w:r>
        <w:rPr>
          <w:rFonts w:ascii="宋体;SimSun" w:hAnsi="宋体;SimSun"/>
          <w:color w:val="000000"/>
          <w:spacing w:val="10"/>
          <w:sz w:val="24"/>
        </w:rPr>
        <w:t>五、实验室存放贵重物品和危险品要有严密的保管措施，防止丢失或污染。保管和领出使用要有两个专人共同负责，避免发生事故。实验三废的排放要符合环保要求。</w:t>
      </w:r>
    </w:p>
    <w:p>
      <w:pPr>
        <w:pStyle w:val="Normal"/>
        <w:snapToGrid w:val="false"/>
        <w:spacing w:lineRule="auto" w:line="360"/>
        <w:ind w:firstLine="510"/>
        <w:rPr>
          <w:rFonts w:ascii="宋体;SimSun" w:hAnsi="宋体;SimSun"/>
          <w:color w:val="000000"/>
          <w:spacing w:val="10"/>
          <w:sz w:val="24"/>
        </w:rPr>
      </w:pPr>
      <w:r>
        <w:rPr>
          <w:rFonts w:ascii="宋体;SimSun" w:hAnsi="宋体;SimSun"/>
          <w:color w:val="000000"/>
          <w:spacing w:val="10"/>
          <w:sz w:val="24"/>
        </w:rPr>
        <w:t>六、保证实验楼的消防通道和人行通道畅通，不许在走廊过道和楼梯间设立铁闸、物品架、实验台或堆放仪器设备及杂物等。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pacing w:val="10"/>
          <w:sz w:val="24"/>
        </w:rPr>
      </w:pPr>
      <w:r>
        <w:rPr>
          <w:rFonts w:ascii="宋体;SimSun" w:hAnsi="宋体;SimSun"/>
          <w:color w:val="000000"/>
          <w:spacing w:val="10"/>
          <w:sz w:val="24"/>
        </w:rPr>
        <w:t>　　七、进行易燃、易爆的实验，以及使用大型精密贵重仪器时，必须有安全防护措施，实验室工作人员必须在场监护。学生做实验时要打开消防通道。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pacing w:val="10"/>
          <w:sz w:val="24"/>
        </w:rPr>
      </w:pPr>
      <w:r>
        <w:rPr>
          <w:rFonts w:ascii="宋体;SimSun" w:hAnsi="宋体;SimSun"/>
          <w:color w:val="000000"/>
          <w:spacing w:val="10"/>
          <w:sz w:val="24"/>
        </w:rPr>
        <w:t>　　八、实验室电气设施的安装、维修和拆除，以及烧焊和起重等作业，必须经主管部门批准后由专业人员负责施工。严禁乱拉、乱接电源电线。未经实验室工作人员许可，不得动用实验设施和物品。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pacing w:val="10"/>
          <w:sz w:val="24"/>
        </w:rPr>
      </w:pPr>
      <w:r>
        <w:rPr>
          <w:rFonts w:ascii="宋体;SimSun" w:hAnsi="宋体;SimSun"/>
          <w:color w:val="000000"/>
          <w:spacing w:val="10"/>
          <w:sz w:val="24"/>
        </w:rPr>
        <w:t>　　九、要经常检查实验室的电源、水源、火源是否安全，发现隐患及时整改。根据实验室的特点，设置相应的消防器材，定期检查更换，保证器材随时可用。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pacing w:val="10"/>
          <w:sz w:val="24"/>
        </w:rPr>
      </w:pPr>
      <w:r>
        <w:rPr>
          <w:rFonts w:ascii="宋体;SimSun" w:hAnsi="宋体;SimSun"/>
          <w:color w:val="000000"/>
          <w:spacing w:val="10"/>
          <w:sz w:val="24"/>
        </w:rPr>
        <w:t>　　十、下班时要关窗锁门，关闭电源、火源。空调机、烘箱和电炉等大功率耗电设备一般不通宵开机。节假日使用实验室须报经实验室主任批准。实验楼除值班人员外，一律不许住人。</w:t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pacing w:val="10"/>
          <w:sz w:val="24"/>
        </w:rPr>
      </w:pPr>
      <w:r>
        <w:rPr>
          <w:rFonts w:ascii="宋体;SimSun" w:hAnsi="宋体;SimSun"/>
          <w:color w:val="000000"/>
          <w:spacing w:val="10"/>
          <w:sz w:val="24"/>
        </w:rPr>
        <w:t>　　十一、保持实验室内安静，不得在实验大楼内大声喧哗、追逐打闹。除实验需要外，不准在实验室内使用明火和蒸煮食品。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/>
          <w:color w:val="000000"/>
          <w:spacing w:val="10"/>
          <w:sz w:val="24"/>
        </w:rPr>
      </w:pPr>
      <w:r>
        <w:rPr>
          <w:rFonts w:ascii="宋体;SimSun" w:hAnsi="宋体;SimSun"/>
          <w:color w:val="000000"/>
          <w:spacing w:val="10"/>
          <w:sz w:val="24"/>
        </w:rPr>
        <w:t>十二、发生事故，除立即组织抢救处理外，必须按规定上报。重大事故，要保护好现场。对事故的责任者将依据情节和学校的有关规定责令赔偿、行政处分直至送交司法部门处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jc w:val="center"/>
        <w:outlineLvl w:val="0"/>
        <w:rPr>
          <w:color w:val="000000"/>
          <w:sz w:val="24"/>
        </w:rPr>
      </w:pPr>
      <w:r>
        <w:rPr>
          <w:b/>
          <w:sz w:val="24"/>
        </w:rPr>
        <w:t>实验室安全保卫责任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加强对治安防范工作的领导，定期向职工进行法制教育，防火、防盗、防破坏、防自然事故的“四防”教育和道德教育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．对重要仪器设备要指定专人管理，采取防护措施，安装铁门、铁窗、对大型贵重、稀缺的仪器应放在保险柜保存，以免被破坏、被盗窃，确保安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．实验室的仪器设备及各种物资都必须建立正式帐簿，对精密、贵重、稀缺的仪器设备要建立专门档案，并完整保存说明书、图纸及有关资料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实验室的备用物资材料，应有专人负责保管，并设置实物帐簿，进出及时记录，做到帐目清楚，帐物相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积极做好治安工作，预防刑事犯罪活动，严格遵守各项管理制度，要每个季度检查一次防范措施，发现隐患及时整改、汇报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．加强重点部位的巡逻值班，要求重点部位配备专职人员值班，安装报警器，确保重点部位的安全。对一般教学大楼，各单位要安排人员值班。</w:t>
      </w:r>
    </w:p>
    <w:p>
      <w:pPr>
        <w:pStyle w:val="Normal"/>
        <w:snapToGrid w:val="false"/>
        <w:spacing w:lineRule="auto" w:line="360"/>
        <w:ind w:firstLine="600"/>
        <w:rPr>
          <w:rFonts w:ascii="宋体;SimSun" w:hAnsi="宋体;SimSun"/>
          <w:color w:val="000000"/>
          <w:spacing w:val="10"/>
          <w:sz w:val="24"/>
        </w:rPr>
      </w:pPr>
      <w:r>
        <w:rPr>
          <w:rFonts w:ascii="宋体;SimSun" w:hAnsi="宋体;SimSun"/>
          <w:color w:val="000000"/>
          <w:spacing w:val="10"/>
          <w:sz w:val="24"/>
        </w:rPr>
      </w:r>
    </w:p>
    <w:p>
      <w:pPr>
        <w:pStyle w:val="Normal"/>
        <w:snapToGrid w:val="false"/>
        <w:spacing w:lineRule="auto" w:line="360"/>
        <w:ind w:firstLine="600"/>
        <w:jc w:val="center"/>
        <w:rPr>
          <w:b/>
          <w:b/>
          <w:sz w:val="24"/>
        </w:rPr>
      </w:pPr>
      <w:r>
        <w:rPr>
          <w:b/>
          <w:sz w:val="24"/>
        </w:rPr>
        <w:t>实验室防火条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实验室仪器设备放置要定位，并按其性能和要求，分别做好防火、防潮、防尘、防热、防震、防爆、防锈、防腐蚀、防盗等“九防”工作，以确保仪器设备应有的性能和精度，使仪器设备经常处于完善可用状态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．安装电器设备，应当严格按照有关电力设计技术规范和有关规定执行，并由正式电工进行安装和维修。使用电器时，必须严格执行安全操作规程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．实验室一般不准架设临时电线，如需架设临时电线，必须经实验室防火责任人同意。使用临时电线的时间不应超过一个月，到期及时拆除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．大楼应设总闸，各层楼设分闸，每个房间应单独安装开关箱，开关箱应当设在房间外或房间内门口处，并安装保护设施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．电器设备除经常检查外，每个学期至少进行一次绝缘摇测，发现可能引起打火、短路、发热和绝缘不良等情况时，必须立即修理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．禁止使用不合规格的保险装置，电器设备和电线不准超过安全负荷。室内天花板上安装电线必须装置在金属或硬质塑料套管内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．要选用负荷相应的保险丝，不准用铜线、铁线代替，要防止电线、电器设备着火；当发生着火时，应立即拉开电源开关，不要带电用水灭火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．实验室内使用电炉必须确定位置，定点使用，周围严禁有易燃物，使用电烙铁要放在不燃支架上，周围不要堆放可燃物，用后立即拔下电烙铁插头，下班时应将实验室的电源切断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实验室内使用的易燃易爆化学危险品，应随用随领，不宜在实验现场存放，零星备用的化学危险物品，应由专人负责，存放在铁柜中，存放易燃物品与一般物品以及性质互相抵触和灭火方法不同的物品，必须分开储存，并标明储存物品的名称、性质和灭火方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0"/>
        <w:rPr>
          <w:color w:val="000000"/>
          <w:sz w:val="24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．实验室不准住人，室内要保持整洁，对散落的易燃可燃物品应当及时清除，用过的油棉纱、油抹布、沾油的工作服、手套等用品，必须放在安全地点，妥善保管或及时处理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0:42:00Z</dcterms:created>
  <dc:creator>微软用户</dc:creator>
  <dc:description/>
  <dc:language>en-US</dc:language>
  <cp:lastModifiedBy>lenovo</cp:lastModifiedBy>
  <dcterms:modified xsi:type="dcterms:W3CDTF">2016-01-08T00:42:00Z</dcterms:modified>
  <cp:revision>2</cp:revision>
  <dc:subject/>
  <dc:title>实验室安全与防火条例</dc:title>
</cp:coreProperties>
</file>