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关于组织开展</w:t>
      </w:r>
      <w:r>
        <w:rPr>
          <w:rFonts w:cs="宋体;SimSun" w:ascii="宋体;SimSun" w:hAnsi="宋体;SimSu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6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暑期社会实践活动的通知</w:t>
      </w:r>
    </w:p>
    <w:p>
      <w:pPr>
        <w:pStyle w:val="Normal"/>
        <w:widowControl/>
        <w:jc w:val="left"/>
        <w:rPr>
          <w:rFonts w:ascii="宋体;SimSun" w:hAnsi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各团支部</w:t>
      </w: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根据学校《关于深入实施“岭南追梦”大学生社会主义核心价值观实践行动的通知》引导大学生在实践中汇聚青春睿智，传播时代正能量，关注社会持续发展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希望各团支部做好社会实践动员。现列出以下社会实践的项目及要求。</w:t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、“岭南追梦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•</w:t>
      </w: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青春足迹”社会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用好广东现有的优势“四种资源”，立足家乡实际，组建“岭南追梦”社会实践调研服务队，开展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各项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：一是中国近现代史的活教材，鸦片战争、资产阶级民主革命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等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许多重大革命活动，组建探访家乡红色资源调研队；二是改革开放前沿的活样板，南方谈话、深圳特区、顺德模式等一系列改革开放的大事件，组建改革开放与家乡发展调研团队；三是现代工业化的大标本，是中国综合国力日益增强的鲜活体现，组建企业生产劳动实习、见习调研团队；四是发展不平衡的大写实，尽管广东经济总量全国第一，欠发达地区很多群众还没有脱离贫困，组建扶贫济困调研团队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二、“青春建功十三五</w:t>
      </w:r>
      <w:r>
        <w:rPr>
          <w:rFonts w:eastAsia="黑体;黑体" w:cs="黑体;黑体" w:ascii="黑体;黑体" w:hAnsi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携手共筑中国梦”社会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开展以“青春建功十三五</w:t>
      </w: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携手共筑中国梦”为主题的科技、文化、卫生“三下乡”活动。深入农村乡镇、城市社区等，培育践行社会主义核心价值观，开展普及宣讲活动；深入城镇、乡村及企业单位等，深入观察领会“十三五”规划、“四个全面”战略布局；围绕农村党团组织建设、医疗体制改革、农村文化建设、义务教育、耕地保护、科技创新等方面的社会调查；结合专业学习，带课题、带项目深入企业、社区、农村、科研院所进行实践锻炼。深入开展支教、科普惠农、教育关爱、文艺演出、禁毒宣传、普法宣传、环保宣传等切合群众需求、内容丰富多样、形式灵活务实的志愿服务实践活动。 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三、广东精准扶贫服务专项社会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开展助力精准脱贫“三下乡”社会实践活动。动员青年大学生并予以一定专项经费支持，鼓励他们深入到广东省定贫困村，落实精准扶贫工作任务，配合做好“朝阳行动”——广东青年志愿者关爱农民工子女专项行动，组织开展社会实践团队长期结对帮扶、节假日帮扶、特殊试点帮扶、心理帮扶、物资帮助、健康帮扶等活动，助力精准脱贫工作大局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四、“发挥先锋模范作用，争做合格共产党员”专项大学生党员社会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大学生党员和入党积极分子当中，以纪念中国共产党建党</w:t>
      </w: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5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周年为契机，结合“两学一做”学习教育，开展“发挥先锋模范作用，争做合格共产党员”社会实践活动，以大学生党员党性教育为重点，组织开展政策宣讲、实践调研、科普惠农、教育帮扶、文化公益、环保宣传、社区服务等党员教育和服务活动，教育引导党员深入社会、服务群众、锤炼党性，以实际行动做“四讲四有”合格党员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五、“绿信箱”关爱留守儿童专项行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鼓励在下乡开展支教、调研等“三下乡”社会实践活动时，主动与当地的留守儿童建立联系，通过一对一书信来往、不定期探访、组织留守儿童来访参观等形式，搭建与各地留守儿童间的长期沟通和心灵交流的平台，引导留守儿童形成健康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的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生活态度，积极向上的学习态度和远大坚定的理想信念。在团委办公室设立“绿信箱”专门接收、管理邮寄信件，以便及时跟踪并给予相应的帮助和指导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六、“爱国情</w:t>
      </w:r>
      <w:r>
        <w:rPr>
          <w:rFonts w:eastAsia="黑体;黑体" w:cs="黑体;黑体" w:ascii="黑体;黑体" w:hAnsi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强国志</w:t>
      </w:r>
      <w:r>
        <w:rPr>
          <w:rFonts w:eastAsia="黑体;黑体" w:cs="黑体;黑体" w:ascii="黑体;黑体" w:hAnsi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·</w:t>
      </w: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报国行——礼敬中华优秀传统文化”主题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深入开展“我爱我的祖国”“永远跟党走”等主题社会实践活动，利用我国改革发展的伟大成就、重大历史事件纪念活动、爱国主义教育基地、中华民族传统节庆、国家公祭仪式等来增强爱国主义情怀。在暑期社会实践和志愿服务活动，宣传祖国的悠久历史和深厚文化，培育和发展群众的爱国主义情感，不断提升学生对社会主义核心价值观的文化自觉和精神共鸣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七、开展各项专题调研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 “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农村中小学教育”主题调研活动。近年来，农村中小学教育水平呈下降趋势。农村小学由于劳动力外流以及出生人口减少，学生人数逐年下降，导致教学质量不高的“麻雀”学校丛生。而乡镇中学则由于各种原因导致学生辍学率攀升，从乡镇高中考入大学特别是一流大学的人数也在不断下降。种种迹象显示，教育资源的不均等分配正固化着阶层，再生着贫困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本次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调研范围涵盖全国农村地区，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生以个人或团队的形式进行，就学生出生地的农村小学和乡镇中学进行访谈调研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请撰写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不少于</w:t>
      </w:r>
      <w:r>
        <w:rPr>
          <w:rFonts w:cs="宋体;SimSun" w:ascii="宋体;SimSun" w:hAnsi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1500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字的调研材料和报告并附上相关视频或图片材料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-webkit-standard;-webkit-standard" w:hAnsi="-webkit-standard;-webkit-standard" w:eastAsia="-webkit-standard;-webkit-standard" w:cs="-webkit-standard;-webkit-standar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 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行业（岗位）调研活动。深入城乡基层和生产一线调研，了解行业、企业、岗位，获取职场信息的同时，提升职业信息搜集整理能力、职业生涯管理能力，为选择职业发展方向做准备，引导学生理性就业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请撰写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不少于</w:t>
      </w:r>
      <w:r>
        <w:rPr>
          <w:rFonts w:cs="宋体;SimSun" w:ascii="宋体;SimSun" w:hAnsi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1500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字的调研材料和报告并附上相关视频或图片材料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黑体;黑体" w:hAnsi="黑体;黑体" w:eastAsia="黑体;黑体" w:cs="黑体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;黑体" w:hAnsi="黑体;黑体" w:cs="黑体;黑体" w:eastAsia="黑体;黑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八、 “访谈校友•启迪人生”社会实践活动</w:t>
      </w:r>
    </w:p>
    <w:p>
      <w:pPr>
        <w:pStyle w:val="Style15"/>
        <w:widowControl/>
        <w:spacing w:lineRule="atLeast" w:line="324"/>
        <w:ind w:left="0" w:right="0" w:firstLine="480"/>
        <w:jc w:val="both"/>
        <w:rPr>
          <w:rFonts w:ascii="黑体;黑体" w:hAnsi="黑体;黑体" w:eastAsia="黑体;黑体" w:cs="黑体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为加强学校与广大校友的联系，表达母校对校友的关心支持，广泛宣传校友爱国爱校、服务社会的先进事迹，传承华工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精神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本次活动通过与校友面对面的人物专访，采访全国各地不同专业、不同年龄、不同行业的校友，展现他们积极拼搏、求真务实的奋斗经历和对母校的深厚感情，通过众多校友个性化、立体化、丰富化的精神面貌，彰显厚重的华南理工精神和人文底蕴，激励广大师生员工奋发图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强。</w:t>
      </w:r>
      <w:r>
        <w:rPr>
          <w:rFonts w:ascii="宋体;SimSun" w:hAnsi="宋体;SimSun" w:cs="宋体;SimSun"/>
          <w:color w:val="000000"/>
          <w:sz w:val="24"/>
          <w:szCs w:val="24"/>
        </w:rPr>
        <w:t>征文字数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宋体;SimSun"/>
          <w:color w:val="000000"/>
          <w:sz w:val="24"/>
          <w:szCs w:val="24"/>
        </w:rPr>
        <w:t>字以内，思路清晰，文风朴实，具有一定思想性和启发性的原创作品，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严禁抄袭、剽窃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各团支书在收集文章时，请做好严格把关，对于抄袭的文章一律不允许提交</w:t>
      </w:r>
      <w:r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/>
        <w:jc w:val="left"/>
        <w:rPr>
          <w:lang w:eastAsia="zh-CN"/>
        </w:rPr>
      </w:pPr>
      <w:r>
        <w:rPr>
          <w:rFonts w:eastAsia="Calibri;Calibri" w:cs="Calibri;Calibri"/>
          <w:lang w:eastAsia="zh-CN"/>
        </w:rPr>
        <w:t xml:space="preserve">   </w:t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【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请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团支部于</w:t>
      </w:r>
      <w:r>
        <w:rPr>
          <w:rFonts w:eastAsia="宋体;SimSun"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016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;SimSun"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9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日前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收集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以下材料交至负责人处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】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 xml:space="preserve">    </w:t>
      </w: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每位参加社会实践的同学都必须亲笔签署《华南理工大学学生暑期社会实践活动安全承诺书》，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可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结合具体情况进行适当修改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提交纸质版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一式两份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。请团支书届时整理出两份本团支部的承诺书交予负责人。</w:t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cs="宋体;SimSu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各主题活动的图片、视频和文章的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纸质版及电子版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。</w:t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cs="宋体;SimSu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cs="宋体;SimSu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cs="宋体;SimSun" w:ascii="宋体;SimSun" w:hAnsi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、参与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专业社会实践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的同学请填写《暑期学生社会实践登记表》并将电子版和纸质版交给团支书。请团支书填好《专业社会实践活动汇总表》。</w:t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cs="宋体;SimSu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成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立</w:t>
      </w: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至</w:t>
      </w: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评选小组，根据同学所交材料进行筛选，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评选出</w:t>
      </w:r>
      <w:r>
        <w:rPr>
          <w:rFonts w:eastAsia="宋体;SimSun"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位进行顺位排序并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将名单报给负责人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届时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将会对各班上报名单进行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筛选评优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。</w:t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widowControl/>
        <w:spacing w:lineRule="exact" w:line="340"/>
        <w:ind w:left="0" w:right="0" w:firstLine="56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各团支部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填写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《</w:t>
      </w:r>
      <w:r>
        <w:rPr>
          <w:rFonts w:cs="宋体;SimSun" w:ascii="宋体;SimSun" w:hAnsi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班参加寒暑期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社会实践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名单统计</w:t>
      </w:r>
      <w:r>
        <w:rPr>
          <w:rFonts w:ascii="宋体;SimSun" w:hAnsi="宋体;SimSun" w:cs="宋体;SimSu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表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》</w:t>
      </w:r>
      <w:r>
        <w:rPr>
          <w:rFonts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(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添加在往期名单统计表中</w:t>
      </w:r>
      <w:r>
        <w:rPr>
          <w:rFonts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)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，并撰写</w:t>
      </w:r>
      <w:r>
        <w:rPr>
          <w:rFonts w:eastAsia="宋体;SimSun" w:cs="宋体;SimSun" w:ascii="宋体;SimSun" w:hAnsi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00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字以上本支部社会实践总结报告。</w:t>
      </w:r>
    </w:p>
    <w:p>
      <w:pPr>
        <w:pStyle w:val="Style15"/>
        <w:widowControl/>
        <w:spacing w:lineRule="exact" w:line="340"/>
        <w:ind w:left="0" w:right="0" w:firstLine="48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Style15"/>
        <w:widowControl/>
        <w:spacing w:lineRule="exact" w:line="340"/>
        <w:ind w:left="0" w:right="0" w:firstLine="48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请各班团支书于</w:t>
      </w:r>
      <w:r>
        <w:rPr>
          <w:rFonts w:cs="宋体;SimSun" w:ascii="宋体;SimSun" w:hAnsi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月</w:t>
      </w:r>
      <w:r>
        <w:rPr>
          <w:rFonts w:cs="宋体;SimSun" w:ascii="宋体;SimSun" w:hAnsi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29</w:t>
      </w:r>
      <w:r>
        <w:rPr>
          <w:rFonts w:ascii="宋体;SimSun" w:hAnsi="宋体;SimSun" w:cs="宋体;SimSu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日</w:t>
      </w:r>
      <w:r>
        <w:rPr>
          <w:rFonts w:ascii="宋体;SimSun" w:hAnsi="宋体;SimSun" w:cs="宋体;SimSu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前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将相关寒假社会实践材料交予各年级相应负责人。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如有疑问请联系</w:t>
      </w: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: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方筠</w:t>
      </w:r>
      <w:r>
        <w:rPr>
          <w:rFonts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18825083198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。</w:t>
      </w:r>
    </w:p>
    <w:p>
      <w:pPr>
        <w:pStyle w:val="Style15"/>
        <w:widowControl/>
        <w:spacing w:lineRule="exact" w:line="340"/>
        <w:ind w:left="0" w:right="0" w:hanging="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widowControl/>
        <w:spacing w:lineRule="exact" w:line="340"/>
        <w:ind w:left="0" w:right="0" w:hanging="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级 李璨</w:t>
      </w:r>
      <w:hyperlink r:id="rId2">
        <w:r>
          <w:rPr>
            <w:rStyle w:val="InternetLink"/>
            <w:rFonts w:eastAsia="宋体;SimSun" w:cs="宋体;SimSun" w:ascii="宋体;SimSun" w:hAnsi="宋体;SimSun"/>
            <w:b w:val="false"/>
            <w:i w:val="false"/>
            <w:caps w:val="false"/>
            <w:smallCaps w:val="false"/>
            <w:color w:val="116CDF"/>
            <w:spacing w:val="0"/>
            <w:sz w:val="24"/>
            <w:szCs w:val="24"/>
            <w:u w:val="single"/>
          </w:rPr>
          <w:t>375110962</w:t>
        </w:r>
      </w:hyperlink>
      <w:hyperlink r:id="rId3">
        <w:r>
          <w:rPr>
            <w:rStyle w:val="InternetLink"/>
            <w:rFonts w:eastAsia="宋体;SimSun" w:cs="宋体;SimSun" w:ascii="宋体;SimSun" w:hAnsi="宋体;SimSun"/>
            <w:b w:val="false"/>
            <w:i w:val="false"/>
            <w:caps w:val="false"/>
            <w:smallCaps w:val="false"/>
            <w:color w:val="116CDF"/>
            <w:spacing w:val="0"/>
            <w:sz w:val="24"/>
            <w:szCs w:val="24"/>
            <w:u w:val="single"/>
          </w:rPr>
          <w:t>@qq.com</w:t>
        </w:r>
      </w:hyperlink>
    </w:p>
    <w:p>
      <w:pPr>
        <w:pStyle w:val="Style15"/>
        <w:widowControl/>
        <w:spacing w:lineRule="exact" w:line="340"/>
        <w:ind w:left="0" w:right="0" w:hanging="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4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级 陈琪</w:t>
      </w:r>
      <w:hyperlink r:id="rId4">
        <w:r>
          <w:rPr>
            <w:rStyle w:val="InternetLink"/>
            <w:rFonts w:eastAsia="宋体;SimSun" w:cs="宋体;SimSun" w:ascii="宋体;SimSun" w:hAnsi="宋体;SimSun"/>
            <w:b w:val="false"/>
            <w:i w:val="false"/>
            <w:caps w:val="false"/>
            <w:smallCaps w:val="false"/>
            <w:color w:val="116CDF"/>
            <w:spacing w:val="0"/>
            <w:sz w:val="24"/>
            <w:szCs w:val="24"/>
            <w:u w:val="single"/>
          </w:rPr>
          <w:t>314609973@qq.com</w:t>
        </w:r>
      </w:hyperlink>
    </w:p>
    <w:p>
      <w:pPr>
        <w:pStyle w:val="Style15"/>
        <w:widowControl/>
        <w:spacing w:lineRule="exact" w:line="340"/>
        <w:ind w:left="0" w:right="0" w:hanging="0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级 </w:t>
      </w:r>
      <w:r>
        <w:rPr>
          <w:rFonts w:ascii="宋体;SimSun" w:hAnsi="宋体;SimSun" w:cs="宋体;SimSu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  <w:t>韦献永</w:t>
      </w:r>
      <w:r>
        <w:rPr/>
        <w:t>1879211746</w:t>
      </w:r>
      <w:r>
        <w:rPr>
          <w:lang w:val="en-US"/>
        </w:rPr>
        <w:t>@qq.com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  <w:font w:name="-webkit-standar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黑体;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5110962@qq.com" TargetMode="External"/><Relationship Id="rId3" Type="http://schemas.openxmlformats.org/officeDocument/2006/relationships/hyperlink" Target="mailto:375110962@qq.com" TargetMode="External"/><Relationship Id="rId4" Type="http://schemas.openxmlformats.org/officeDocument/2006/relationships/hyperlink" Target="mailto:31460997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1:49:57Z</dcterms:created>
  <dc:creator>iPhone</dc:creator>
  <dc:description/>
  <dc:language>en-US</dc:language>
  <cp:lastModifiedBy>iPhone</cp:lastModifiedBy>
  <dcterms:modified xsi:type="dcterms:W3CDTF">2016-07-08T08:1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