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978525" cy="6132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登录学生管理系统，登录网址：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3">
        <w:bookmarkStart w:id="0" w:name="_Hlk165282270"/>
        <w:r>
          <w:rPr>
            <w:rStyle w:val="InternetLink"/>
            <w:rFonts w:cs="宋体;SimSun" w:ascii="宋体;SimSun" w:hAnsi="宋体;SimSun"/>
            <w:sz w:val="24"/>
          </w:rPr>
          <w:t>https://sms.scut.edu.cn</w:t>
        </w:r>
      </w:hyperlink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bookmarkStart w:id="1" w:name="_Hlk165282270"/>
      <w:r>
        <w:rPr>
          <w:lang w:val="en-US" w:eastAsia="en-US"/>
        </w:rPr>
        <w:drawing>
          <wp:inline distT="0" distB="0" distL="0" distR="0">
            <wp:extent cx="5280025" cy="306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学生综合测评，具体操作如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学生登录学生管理系统。综合测评之前，学生需要修改并核对完善基本信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325" cy="2796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982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进行综合测评。学生登录系统，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进入页面。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学生请对学业成绩测评和测评确认；操行评定的基本分、加分和测评确认；综合素养评定的加分、扣分、测评确认按钮进行逐一操作</w:t>
      </w:r>
      <w:r>
        <w:rPr>
          <w:rFonts w:ascii="仿宋_GB2312;仿宋" w:hAnsi="仿宋_GB2312;仿宋" w:eastAsia="仿宋_GB2312;仿宋"/>
          <w:sz w:val="28"/>
          <w:szCs w:val="28"/>
        </w:rPr>
        <w:t>，学生可在【个人综测详情】页面查看学生个人综测详情，可点击【打印综测表格】按钮打印综合测评表格，可在【公示信息】页面查看班级学生的综测详情，可在【个人自我鉴定】页面填写综合测评表格的自我评价内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525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业成绩测评。包括学业成绩测评、测评确认，需逐一操作，学生测评确认提交或班级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院审核后，学生的学业成绩将不可以再次确认。所以学生要准确提交相关信息，提交前认真检查，确认无误才提交上去，避免重复操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90440" cy="3142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学业成绩测评，点击【综合测评】→【学业成绩请确认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学业成绩测评。因为成绩已对接到系统，所以学生需要核对成绩。</w:t>
      </w: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ascii="微软雅黑" w:hAnsi="微软雅黑" w:cs="微软雅黑" w:eastAsia="微软雅黑"/>
          <w:szCs w:val="21"/>
        </w:rPr>
        <w:t>注意：</w:t>
      </w:r>
      <w:r>
        <w:rPr>
          <w:rFonts w:ascii="微软雅黑" w:hAnsi="微软雅黑" w:cs="宋体;SimSun" w:eastAsia="微软雅黑"/>
          <w:kern w:val="0"/>
          <w:szCs w:val="21"/>
        </w:rPr>
        <w:t>该学年所有课程必须学院审核通过后</w:t>
      </w:r>
      <w:r>
        <w:rPr>
          <w:rFonts w:ascii="微软雅黑" w:hAnsi="微软雅黑" w:cs="宋体;SimSun" w:eastAsia="微软雅黑"/>
          <w:kern w:val="0"/>
          <w:szCs w:val="21"/>
        </w:rPr>
        <w:t>才可</w:t>
      </w:r>
      <w:r>
        <w:rPr>
          <w:rFonts w:ascii="微软雅黑" w:hAnsi="微软雅黑" w:cs="宋体;SimSun" w:eastAsia="微软雅黑"/>
          <w:kern w:val="0"/>
          <w:szCs w:val="21"/>
        </w:rPr>
        <w:t>计入</w:t>
      </w:r>
      <w:r>
        <w:rPr>
          <w:rFonts w:ascii="微软雅黑" w:hAnsi="微软雅黑" w:cs="宋体;SimSun" w:eastAsia="微软雅黑"/>
          <w:kern w:val="0"/>
          <w:szCs w:val="21"/>
        </w:rPr>
        <w:t>学业成绩</w:t>
      </w:r>
      <w:r>
        <w:rPr>
          <w:rFonts w:ascii="微软雅黑" w:hAnsi="微软雅黑" w:cs="宋体;SimSun" w:eastAsia="微软雅黑"/>
          <w:kern w:val="0"/>
          <w:szCs w:val="21"/>
        </w:rPr>
        <w:t>基本分中，未审核、班级通过、班级不通过、学院不通过均不计入</w:t>
      </w:r>
      <w:r>
        <w:rPr>
          <w:rFonts w:ascii="微软雅黑" w:hAnsi="微软雅黑" w:cs="宋体;SimSun" w:eastAsia="微软雅黑"/>
          <w:kern w:val="0"/>
          <w:szCs w:val="21"/>
        </w:rPr>
        <w:t>学业成绩</w:t>
      </w:r>
      <w:r>
        <w:rPr>
          <w:rFonts w:ascii="微软雅黑" w:hAnsi="微软雅黑" w:cs="宋体;SimSun" w:eastAsia="微软雅黑"/>
          <w:kern w:val="0"/>
          <w:szCs w:val="21"/>
        </w:rPr>
        <w:t>基本分中。</w:t>
      </w:r>
      <w:r>
        <w:rPr>
          <w:rFonts w:ascii="仿宋_GB2312;仿宋" w:hAnsi="仿宋_GB2312;仿宋" w:eastAsia="仿宋_GB2312;仿宋"/>
          <w:szCs w:val="21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215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B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、学业测评确认，点击【综合测评】→【学业测评确认学生未确认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学业测评确认，学生确认后，将不可以进行修改学业测评确认，如要修改，可撤销确认后进行修改，修改后学生也要重新测评确认提交，班级才能进行审核，不然班级会因学生未提交而审核不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404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</w:rPr>
      </w:pPr>
      <w:r>
        <w:rPr>
          <w:lang w:val="en-US" w:eastAsia="en-US"/>
        </w:rPr>
        <w:drawing>
          <wp:inline distT="0" distB="0" distL="0" distR="0">
            <wp:extent cx="3949700" cy="2529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操行评定测评。包括操行基本分测评、操行加分测评、测评确认，需逐一操作，学生测评确认提交或班级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院审核后，学生的操行基本分、加分将不可以修改。所以学生要准确提交相关信息，提交前认真检查，确认无误才提交上去，避免重复操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310" cy="3110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操行基本分测评，点击【综合测评】→【操行基本分请自评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操行基本分自评，填写并提交。班级评议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163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eastAsia="仿宋_GB2312;仿宋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B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、操行评定加分，点击【综合测评】→【操行加分请新增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操行加分新增，逐一新增加分，可上传加分证明材料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3237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6341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4238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C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、操行测评确认，点击【综合测评】→【操行测评确认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操行测评确认，学生确认后，将不可以进行修改操行基本分、加分，如要修改，可撤销确认后进行修改，修改后学生也要重新测评确认提交，班级才能进行审核，不然班级会因学生未提交而审核不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82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213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360" cy="24491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以上，学生操行测评操作就完成了，注意事项即是所有步骤要逐一完成，一定要测评确认后才算提交给班级审核，测评确认后要修改基本分、加分请先撤销确认。接下来的综合素养评定测评，也是类似这样的操作，逐一进行即可，下面简单介绍一下过程。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  <w:lang w:val="en-US" w:eastAsia="en-US"/>
        </w:rPr>
      </w:pPr>
      <w:r>
        <w:rPr>
          <w:rFonts w:eastAsia="仿宋_GB2312;仿宋" w:cs="微软雅黑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综合素养评定。包括德育加分测评、德育扣分测评、智育积分测评、体育积分测评、美育积分测评、劳育加分测评、劳育扣分测评、测评确认，需逐一操作，学生测评确认提交或班级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院审核后，将不可以修改。所以学生要准确提交相关信息，提交前认真检查，确认无误才提交上去，避免重复操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2405" cy="68630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6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A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、德育加分测评、德育扣分测评、智育积分测评、体育积分测评、美育积分测评、劳育加分测评、劳育扣分测评，点击【综合测评】→【请新增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各种加扣分新增，逐一新增加分和扣分，加扣分项名称可具体修改，可上传加分证明材料，填写并提交。班级审核后不给修改，所以学生填写后需要自行确认下有没有错误。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加分新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7795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8525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扣分新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3693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加分新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3483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体育加分新增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8595" cy="3362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美育加分新增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215" cy="3387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劳育加分新增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945" cy="3371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劳育扣分新增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3604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B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、综合素养测评确认，点击【综合测评】→【综合素养未确认】按钮，</w:t>
      </w:r>
      <w:r>
        <w:rPr>
          <w:rFonts w:ascii="仿宋_GB2312;仿宋" w:hAnsi="仿宋_GB2312;仿宋" w:eastAsia="仿宋_GB2312;仿宋"/>
          <w:sz w:val="28"/>
          <w:szCs w:val="28"/>
        </w:rPr>
        <w:t>即可进行综合素养测评确认，学生确认后，将不可以进行修改德育加分、德育扣分、智育积分、体育积分、美育积分、劳育加分、劳育扣分测评，如要修改，可撤销确认后进行修改，修改后学生也要重新测评确认提交，班级才能进行审核，不然班级会因学生未提交而审核不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8265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2730" cy="3644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综合测评查看。如下图，学生即是已完成综合测评，等待班级的审核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个人综测详情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学生可查看综合测评的情况，包括综合测评学业成绩，操行评定的基本分、加分，综合素养评定的所有加扣分以及最后总分和排名，当然这些分数及排名，要由学院最终完成评议才可以看到，不然看到也是过程分数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公示信息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还可以查看整个班综合测评的公示情况。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个人自我鉴定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还需填写综合测评表格中的自我评价。可点击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打印综测表格</w:t>
      </w:r>
      <w:r>
        <w:rPr>
          <w:rFonts w:ascii="仿宋_GB2312;仿宋" w:hAnsi="仿宋_GB2312;仿宋" w:eastAsia="仿宋_GB2312;仿宋"/>
          <w:sz w:val="28"/>
          <w:szCs w:val="28"/>
        </w:rPr>
        <w:t>】按钮打印综合测评表格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945" cy="3780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8296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1629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8576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点击【综合测评】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【加扣分记录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学生可查看所有加扣分数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0500" cy="34886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点击【综合测评】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【院测评细则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学生可下载查看学院综合测评细则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8755" cy="16833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点击【成绩管理】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【体测成绩】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学生可查看体测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3266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  <w:color w:val="FF0000"/>
      </w:r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  <w:sz w:val="28"/>
      <w:szCs w:val="28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ms.scut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TSC-01</cp:lastModifiedBy>
  <dcterms:modified xsi:type="dcterms:W3CDTF">2024-09-02T07:23:00Z</dcterms:modified>
  <cp:revision>37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755B096204A0E8AB40A4D92E54379</vt:lpwstr>
  </property>
  <property fmtid="{D5CDD505-2E9C-101B-9397-08002B2CF9AE}" pid="3" name="KSOProductBuildVer">
    <vt:lpwstr>2052-11.1.0.10700</vt:lpwstr>
  </property>
</Properties>
</file>