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 xml:space="preserve">华 南 理 工 大 学关于办理出国成绩单的规定   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一、在校正式注册的研究生，若申请自费留学，需在校学习成绩证明者，需经导师、学院主管领导同意，方可到研究生培养办公室办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二、已毕业的研究生申请出国留学，需办理在校学习期间成绩单及毕业证书和学位证书，必须持本人证件（工作证或身份证）和毕业证书、学位证书原件到学校档案馆复印原始成绩单，然后到研究生院培养办公室办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三、已出国的研究生委托他人办理成绩单，受委托人必须提供本人证件（工作证或身份证）及委托人护照复印件，毕业证书、学位证书原件，到学校档案馆复印原始成绩单，然后到研究生院培养办公室办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四、各类进修人员，按规定向学校交清课程进修费后，方可办理成绩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五、办理成绩单收费按学校审定标准执行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六、办理出国成绩单的时间为每学期第三周到第十八周的周三下午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</w:t>
      </w:r>
      <w:r>
        <w:rPr>
          <w:rFonts w:cs="宋体;SimSun"/>
        </w:rPr>
        <w:t>一九九八年十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</w:t>
      </w:r>
      <w:r>
        <w:rPr>
          <w:rFonts w:cs="宋体;SimSun"/>
        </w:rPr>
        <w:t>二○○一年七月第一次修订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>
          <w:rFonts w:cs="宋体;SimSun"/>
        </w:rPr>
        <w:t>二○○二年六月第二次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01:00Z</dcterms:created>
  <dc:creator>ppxiaop</dc:creator>
  <dc:description/>
  <cp:keywords/>
  <dc:language>en-US</dc:language>
  <cp:lastModifiedBy>ppxiaop</cp:lastModifiedBy>
  <dcterms:modified xsi:type="dcterms:W3CDTF">2006-10-09T03:01:00Z</dcterms:modified>
  <cp:revision>2</cp:revision>
  <dc:subject/>
  <dc:title>华南理工大学研究生管理规定</dc:title>
</cp:coreProperties>
</file>