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华南理工大学关于实施提前攻读博士学位的办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实施提前攻读博士学位的办法为了提高博士生的培养质量，根据教育部有关文件的精神，结合我校实际，对在校优秀硕士生提前攻读博士学位（以下简称提前攻博）作如下规定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提前攻博的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申报提前攻博的硕士生只能在本校攻读博士学位。申请对象原则上是二年级硕士生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申报提前攻博的硕士生原则上应在所属一级学科内选择专业。若选报一级学科以外的专业，需首先征得博士生导师的同意，并需在录取前修完所报专业的硕士学位课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每位博士生导师原则上只能接收</w:t>
      </w:r>
      <w:r>
        <w:rPr>
          <w:rFonts w:cs="宋体;SimSun"/>
        </w:rPr>
        <w:t>1</w:t>
      </w:r>
      <w:r>
        <w:rPr>
          <w:rFonts w:cs="宋体;SimSun"/>
        </w:rPr>
        <w:t>名提前攻博的硕士生，并占用其当年博士生招生指标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、提前攻博的条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德、智、体全面发展，坚持四项基本原则，决心为社会主义现代化建设而勤奋学习，遵纪守法，品德良好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按培养计划修完全部硕士生课程，取得规定的学分，课程平均成绩在本专业同年级硕士生前</w:t>
      </w:r>
      <w:r>
        <w:rPr>
          <w:rFonts w:cs="宋体;SimSun"/>
        </w:rPr>
        <w:t>30</w:t>
      </w:r>
      <w:r>
        <w:rPr>
          <w:rFonts w:cs="宋体;SimSun"/>
        </w:rPr>
        <w:t>％以内，通过国家大学英语六级考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有较强的科研能力，在硕士学习期间业务上表现突出，有培养前途，硕士生导师同意推荐，博士生导师同意接收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申请提前攻博的手续</w:t>
      </w:r>
    </w:p>
    <w:p>
      <w:pPr>
        <w:pStyle w:val="Style15"/>
        <w:rPr/>
      </w:pPr>
      <w:r>
        <w:rPr>
          <w:rFonts w:cs="宋体;SimSun"/>
        </w:rPr>
        <w:t>1</w:t>
      </w:r>
      <w:r>
        <w:rPr>
          <w:rFonts w:cs="宋体;SimSun"/>
        </w:rPr>
        <w:t xml:space="preserve">．申请提前攻博的硕士生可登陆研究生院招生办主页填报个人信息，并在“下载专区”下载《华南理工大学攻读博士学位研究生登记表（提前攻博）》，填写完毕交所在学院审核。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各学院审核合格后，汇总《华南理工大学攻读博士学位研究生登记表（提前攻博）》，于规定时间内交回研究生招生办公室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所有申请提前攻博的硕士生都必须参加复试。复试时间及内容与当年公开招考入学的博士生复试要求相同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四、其它事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获得提前攻博资格的硕士生，在办理入学手续之前，一般应继续在硕士生导师指导下从事科研活动。若征得硕士、博士导师双方同意，可提前至博士生导师处参加科研工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获得提前攻博资格的硕士生，不允许申请硕士学位论文答辩。博士生中期考核不合格者可申请转入硕士阶段学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获得提前攻博资格的硕士生，在未办理入学手续之前，若违反校纪校规受到处分，将被取消其提前攻博的资格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提前攻博研究生与当年招考的博士生一起报到入学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九九三年一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九九七年七月第一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九九八年十一月第二次修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○○五年八月第三次修订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2:48:00Z</dcterms:created>
  <dc:creator>ppxiaop</dc:creator>
  <dc:description/>
  <cp:keywords/>
  <dc:language>en-US</dc:language>
  <cp:lastModifiedBy>ppxiaop</cp:lastModifiedBy>
  <dcterms:modified xsi:type="dcterms:W3CDTF">2006-10-09T02:48:00Z</dcterms:modified>
  <cp:revision>2</cp:revision>
  <dc:subject/>
  <dc:title>华南理工大学研究生管理规定</dc:title>
</cp:coreProperties>
</file>