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华 南 理 工 大 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研究生证、校徽管理暂行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华南理工大学研究生证是表明我校研究生身份的证件，校徽是我校研究生的标志。为了加强研究生证、校微的管理，特制定本规定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第一条研究生证、校徽的发放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各学院研究生教务员于每年新生入学前一个星期内，到研究生培养办公室领取研究生新生名册、空白研究生证及校徽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新生到学院办公室注册时，应交小一寸半身正面免冠近期相片</w:t>
      </w:r>
      <w:r>
        <w:rPr>
          <w:rFonts w:cs="宋体;SimSun"/>
        </w:rPr>
        <w:t>2</w:t>
      </w:r>
      <w:r>
        <w:rPr>
          <w:rFonts w:cs="宋体;SimSun"/>
        </w:rPr>
        <w:t>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研究生证由学院办公室组织专人用纯黑墨水钢笔（不得用蓝色墨水钢笔或圆珠笔）填写，并按新生名册的学号打上号码，贴上相片，给符合相关条件者盖上“已注册”专用章，同时填写假期火车乘车区间后，到学校办公室加盖钢印和在“假期火车乘车区间”栏加盖公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4. </w:t>
      </w:r>
      <w:r>
        <w:rPr>
          <w:rFonts w:cs="宋体;SimSun"/>
        </w:rPr>
        <w:t>新生注册取得学籍后，可发给研究生证和校徽。未取得研究生学籍者，不得发给研究生证、校徽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第二条研究生证、校徽的使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研究生领到研究生证、校徽后，应妥为保管，校徽应佩戴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研究生证、校徽只限于本人使用，不准转借、送人，不得随意涂改损坏。将研究生证、校徽转借、送人或一人使用两个以上（包括两个）研究生证、校徽者，一经查出视其情节轻重，予以批评教育或纪律处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研究生应在每学期开学前，按规定的时间持研究生证到学院办公室注册。未经注册盖章的研究生证使用无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4. </w:t>
      </w:r>
      <w:r>
        <w:rPr>
          <w:rFonts w:cs="宋体;SimSun"/>
        </w:rPr>
        <w:t>研究生不慎遗失或损坏研究生证或校徽，应及时作出深刻的书面检讨，详细说明原因，经学院同意，报研究生院审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5. </w:t>
      </w:r>
      <w:r>
        <w:rPr>
          <w:rFonts w:cs="宋体;SimSun"/>
        </w:rPr>
        <w:t>报失研究生证或校徽，经调查属实三个月后，由研究生院予以补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补发研究生证的时间安排在第十三周星期三的下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第三条研究生寒、暑假探亲火车票减价优待证的办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研究生寒、暑假探亲可享受火车票半价优待。研究生应如实填报家庭（一般应是父母或配偶）所在地名及离家地址最近、最方便的一个火车站名。如父母、配偶不在同一地点者，只能选择一方填写，并在研究生证的乘车区间一栏填写好，由学院办公室审查后统一到学校办公室加盖公章，方可使用。乘车区间填写后不得随意涂改，如家庭地址有变动，必须由原探视人所在工作单位或派出所开具变动证明，方可更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持补发的研究生证者在半年之内不能享受乘火车半价的优待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第四条研究生证的注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研究生因毕业、转学、退学、勒令退学或开除学籍等原因办理离校手续时，研究生证由研究生培养办公室收回注销。如确属遗失或损坏，必须写出深刻的书面检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</w:t>
      </w:r>
      <w:r>
        <w:rPr>
          <w:rFonts w:cs="宋体;SimSun"/>
        </w:rPr>
        <w:t>一九八六年七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</w:t>
      </w:r>
      <w:r>
        <w:rPr>
          <w:rFonts w:cs="宋体;SimSun"/>
        </w:rPr>
        <w:t>一九九○年十二月第一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</w:t>
      </w:r>
      <w:r>
        <w:rPr>
          <w:rFonts w:cs="宋体;SimSun"/>
        </w:rPr>
        <w:t>一九九七年五月第二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</w:t>
      </w:r>
      <w:r>
        <w:rPr>
          <w:rFonts w:cs="宋体;SimSun"/>
        </w:rPr>
        <w:t>二○○一年七月第三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</w:t>
      </w:r>
      <w:r>
        <w:rPr>
          <w:rFonts w:cs="宋体;SimSun"/>
        </w:rPr>
        <w:t>二○○二年六月第四次修订</w:t>
      </w:r>
    </w:p>
    <w:p>
      <w:pPr>
        <w:pStyle w:val="Normal"/>
        <w:ind w:firstLine="2205"/>
        <w:rPr>
          <w:rFonts w:cs="宋体;SimSun"/>
        </w:rPr>
      </w:pPr>
      <w:r>
        <w:rPr>
          <w:rFonts w:cs="宋体;SimSun"/>
        </w:rPr>
        <w:t>二○○五年七月第五次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00:00Z</dcterms:created>
  <dc:creator>ppxiaop</dc:creator>
  <dc:description/>
  <cp:keywords/>
  <dc:language>en-US</dc:language>
  <cp:lastModifiedBy>ppxiaop</cp:lastModifiedBy>
  <dcterms:modified xsi:type="dcterms:W3CDTF">2006-10-09T03:00:00Z</dcterms:modified>
  <cp:revision>2</cp:revision>
  <dc:subject/>
  <dc:title>华南理工大学研究生管理规定</dc:title>
</cp:coreProperties>
</file>