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华 南 理 工 大 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研究生兼任“三助”工作管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研究生教育肩负着为国家现代化建设培养高素质、高层次、创造性人才的重任。研究生兼任“三助”（助教、助研、助管）工作是研究生教育培养过程的重要环节，有利于培养研究生的综合素质、创新意识和认真负责精神。这项工作的开展，有利于健全我校研究生教育工作的激励机制，促进我校研究生教育改革和人事制度改革，有利于缓解研究生就学期间的经济压力。为此，决定在研究生中实行兼任“三助”工作制度，并制订本办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聘用条件和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聘用单位应按实际需要聘用研究生。凡能坚持四项基本原则，政治思想表现好，能为人师表，工作责任心强，身体健康，学有余力的非在职硕士和博士研究生，经导师同意后均可申请兼任“三助”工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研究生兼任“三助”工作必须以不影响正常学业为前提，工作量不应超过正式教职工工作量的</w:t>
      </w:r>
      <w:r>
        <w:rPr>
          <w:rFonts w:cs="宋体;SimSun"/>
        </w:rPr>
        <w:t>1</w:t>
      </w:r>
      <w:r>
        <w:rPr>
          <w:rFonts w:cs="宋体;SimSun"/>
        </w:rPr>
        <w:t>／</w:t>
      </w:r>
      <w:r>
        <w:rPr>
          <w:rFonts w:cs="宋体;SimSun"/>
        </w:rPr>
        <w:t>4</w:t>
      </w:r>
      <w:r>
        <w:rPr>
          <w:rFonts w:cs="宋体;SimSun"/>
        </w:rPr>
        <w:t>。每位研究生不能同时获得两个岗位，不得因受聘担任“三助”工作而延长学习年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、聘用的工作内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教学助理（助教）工作：辅导答疑，批改作业，上习题课，指导实验和生产实习，辅导课程设计，毕业设计（论文）等，也可担任本、专科生及成人教育的部分授课工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科研助理（助研）工作：除学位论文工作以外的科学实验，试验数据的整理分析及报告的撰写，计算机操作与应用，工程设计，产品开发和文献资料的整理、汇编及翻译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行政管理助理（助管）工作：学院秘书、助理，教务工作助理，本、专科生的政治辅导员、班主任，研究生级主任或其它工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聘用办法和要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各单位根据工作需要设置“三助”岗位。聘用单位应根据岗位的要求采取公开招聘和择优录用的聘用办法，同等条件下应优先考虑特困生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申请兼职的研究生须填写《研究生兼任“三助”工作申请审批表》，并经导师同意，学院批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聘用单位对拟聘对象进行考核、面试，提出是否聘用的意见，并报聘用单位主管部门审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聘用单位和受聘双方应签定聘用合同书，明确工作内容及报酬标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助理岗位的聘期均为一学期。聘用单位根据受聘研究生履行合同情况，按月考核发给酬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四、续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各学院于每学期结束时对兼任“三助”的研究生进行考核，根据聘用单位或导师意见予以续聘或解聘，并将结果报研究生院备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五、酬金标准及其经费来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酬金标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受聘兼任“三助”工作的研究生，应承担每周</w:t>
      </w:r>
      <w:r>
        <w:rPr>
          <w:rFonts w:cs="宋体;SimSun"/>
        </w:rPr>
        <w:t>10</w:t>
      </w:r>
      <w:r>
        <w:rPr>
          <w:rFonts w:cs="宋体;SimSun"/>
        </w:rPr>
        <w:t>－</w:t>
      </w:r>
      <w:r>
        <w:rPr>
          <w:rFonts w:cs="宋体;SimSun"/>
        </w:rPr>
        <w:t>15</w:t>
      </w:r>
      <w:r>
        <w:rPr>
          <w:rFonts w:cs="宋体;SimSun"/>
        </w:rPr>
        <w:t>小时的工作量。聘用单位可根据经费的来源及受聘研究生承担的工作性质，完成工作的情况（质和量）来确定酬金，一般每月</w:t>
      </w:r>
      <w:r>
        <w:rPr>
          <w:rFonts w:cs="宋体;SimSun"/>
        </w:rPr>
        <w:t>50</w:t>
      </w:r>
      <w:r>
        <w:rPr>
          <w:rFonts w:cs="宋体;SimSun"/>
        </w:rPr>
        <w:t>至</w:t>
      </w:r>
      <w:r>
        <w:rPr>
          <w:rFonts w:cs="宋体;SimSun"/>
        </w:rPr>
        <w:t>150</w:t>
      </w:r>
      <w:r>
        <w:rPr>
          <w:rFonts w:cs="宋体;SimSun"/>
        </w:rPr>
        <w:t>元。若由于工作需要而增加工作量时，聘用单位或指导教师可酌情增加酬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经费来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兼任“三助”的研究生，酬金由聘用单位从单位工资总额或自筹资金有关项目中自行解决。兼任科研助理工作的酬金可在科研课题经费中按成本支出（纵向项目提取的“三助”经费不能超过项目总经费的</w:t>
      </w:r>
      <w:r>
        <w:rPr>
          <w:rFonts w:cs="宋体;SimSun"/>
        </w:rPr>
        <w:t>5</w:t>
      </w:r>
      <w:r>
        <w:rPr>
          <w:rFonts w:cs="宋体;SimSun"/>
        </w:rPr>
        <w:t>％，单项不超过</w:t>
      </w:r>
      <w:r>
        <w:rPr>
          <w:rFonts w:cs="宋体;SimSun"/>
        </w:rPr>
        <w:t>5000</w:t>
      </w:r>
      <w:r>
        <w:rPr>
          <w:rFonts w:cs="宋体;SimSun"/>
        </w:rPr>
        <w:t>元），亦可在导师掌握的研究生业务费中支出部分（每月不得超过</w:t>
      </w:r>
      <w:r>
        <w:rPr>
          <w:rFonts w:cs="宋体;SimSun"/>
        </w:rPr>
        <w:t>30</w:t>
      </w:r>
      <w:r>
        <w:rPr>
          <w:rFonts w:cs="宋体;SimSun"/>
        </w:rPr>
        <w:t>元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酬金发放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助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导师应先在财务处开立专门用于发放助研酬金的奖学金账户。可按前述规定从科研经费中转出适量经费到该帐户，转帐时应填写《华南理工大学研究生三助经费转账表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导师可根据研究生学习、科研情况的变化，可以对助研岗位或其酬金标准进行调节，但必须在每月</w:t>
      </w:r>
      <w:r>
        <w:rPr>
          <w:rFonts w:cs="宋体;SimSun"/>
        </w:rPr>
        <w:t>7</w:t>
      </w:r>
      <w:r>
        <w:rPr>
          <w:rFonts w:cs="宋体;SimSun"/>
        </w:rPr>
        <w:t>日之前将变更情况以《华南理工大学研究生三助发放标准表》形式送交研究生院管理办公室，由研究生院汇总后送交财务处，将酬金按月发放至学生个人银行帐户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助教、助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设立岗位的单位根据酬金来源和合同约定，经聘用单位考核合格后，按月或按学期制表发放酬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六、有关政策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研究生担任本、专科教学工作的内容可作为研究生培养计划中教学实践环节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对完成“三助”工作成绩突出者，在研究生各类评优中优先考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研究生兼任“三助”工作的实绩，应写入毕业鉴定，并作为向用人单位介绍和推荐的重要内容之一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研究生兼任“三助”工作期间的教学和科研成果，在明确研究生本人权属的情况下可申报各种奖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七、本办法由研究生院负责解释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rFonts w:cs="宋体;SimSun"/>
        </w:rPr>
        <w:t>二○○五年八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02:00Z</dcterms:created>
  <dc:creator>ppxiaop</dc:creator>
  <dc:description/>
  <cp:keywords/>
  <dc:language>en-US</dc:language>
  <cp:lastModifiedBy>ppxiaop</cp:lastModifiedBy>
  <dcterms:modified xsi:type="dcterms:W3CDTF">2006-10-09T03:02:00Z</dcterms:modified>
  <cp:revision>2</cp:revision>
  <dc:subject/>
  <dc:title>华南理工大学研究生管理规定</dc:title>
</cp:coreProperties>
</file>