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本硕创新班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200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本硕创新班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机械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本硕创新班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培养德、智、体全面发展，掌握坚实的机械学科理论基础和系统的专业知识，具有优秀的科研创新能力、较强的独立工作能力、较强的国际化交流能力，推动区域制造业发展的创新型人才及引领人才。熟悉本学科发展的方向；能熟练地运用一门外国语言；掌握现代化实验技术和计算机技术，胜任在机械工程及交叉领域进行科学研究、技术攻关、项目管理、教学工作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Times New Roman" w:hAnsi="Times New Roman" w:cs="宋体"/>
              </w:rPr>
              <w:t>机械制造及其自动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Times New Roman" w:hAnsi="Times New Roman" w:cs="宋体"/>
              </w:rPr>
              <w:t>机械电子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Times New Roman" w:hAnsi="Times New Roman" w:cs="宋体"/>
              </w:rPr>
              <w:t>机械设计及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Times New Roman" w:hAnsi="Times New Roman" w:cs="宋体"/>
              </w:rPr>
              <w:t>车辆工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 xml:space="preserve">5. </w:t>
            </w:r>
            <w:r>
              <w:rPr>
                <w:rFonts w:ascii="Times New Roman" w:hAnsi="Times New Roman" w:cs="宋体"/>
              </w:rPr>
              <w:t>制造工程智能化检测及仪器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制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年，最长学习年限为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最低总学分</w:t>
            </w:r>
            <w:r>
              <w:rPr>
                <w:rFonts w:cs="宋体" w:ascii="宋体" w:hAnsi="宋体"/>
              </w:rPr>
              <w:t>:2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1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16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本硕创新班研究生，应在导师（指导小组）指导下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机械工程本硕创新班研究生要求在本科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学年，在导师指导下，进行本</w:t>
            </w:r>
            <w:r>
              <w:rPr>
                <w:rFonts w:cs="宋体" w:ascii="Times New Roman" w:hAnsi="Times New Roman"/>
              </w:rPr>
              <w:t>-</w:t>
            </w:r>
            <w:r>
              <w:rPr>
                <w:rFonts w:ascii="Times New Roman" w:hAnsi="Times New Roman" w:cs="宋体"/>
              </w:rPr>
              <w:t>硕贯通的创新实践，将本科毕业设计、课外科技实践环节与研究生阶段的科研方向相衔接。研究生应在第三学期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周制订论文工作计划，撰写文献阅读综述报告（要求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Times New Roman" w:hAnsi="Times New Roman" w:cs="宋体"/>
              </w:rPr>
              <w:t>篇。在申请学位论文答辩前，应至少发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以华南理工大学为第一，本人为第一作者（或导师为第一作者、本人为第二作者）的论文（或发明专利），论文内容必须为本人学位论文研究成果，并在核心（含统计源）期刊或以上刊物发表或录用，或发表的论文被三大索引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Times New Roman" w:hAnsi="Times New Roman" w:cs="宋体"/>
              </w:rPr>
              <w:t>）收录，或申请（受理）发明专利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项。对于本硕创新班研究生，要求在学院鼓励的核心期刊或以上至少发表（或录用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论文。完成学位（毕业）论文后，按《华南理工大学学位条例暂行实施细则》和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本硕创新班研究生培养实行导师（指导小组）负责制，在导师指导下完成科学研究和学位论文。本硕创新班研究生应在导师指导下于入学后两周内制定出培养计划，于第三学期结束前按照《华南理工大学硕士学位研究生中期筛选分流办法》参加中期考核，并完成社会实践环节。社会实践作为学术型硕士生的必修环节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学分）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具体按照《华南理工大学研究生参与社会实践纳入培养环节实施办法（试行）》执行。社会实践环节包括：协助导师讲授（或辅导）本科生课程、指导本科生的科研工作或学位论文等教学实践，或作为主要研究人员参加行业调研、企业生产实践等社会实践。本硕创新班研究生在读期间应参加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次为跨二级学科）学术报告会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本硕创新班研究生参加以英文为工作语言的国际学术会议，并以华南理工大学为第一署名单位，本人为第一作者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Times New Roman" w:hAnsi="Times New Roman" w:cs="宋体"/>
              </w:rPr>
              <w:t>或导师为第一作者、本人为第二作者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Times New Roman" w:hAnsi="Times New Roman" w:cs="宋体"/>
              </w:rPr>
              <w:t>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特色社会主义理论与实践研究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郭厚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综合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1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传感技术及不确定度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桂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6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控制系统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有限元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臧孟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7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振动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机械设计理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最优化理论与方法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旻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制造工程学（学术型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Vehicle system dynamics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谢正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3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能量高效变换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振民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仪器可靠性工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2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用英语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商务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淑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交流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仓兰菊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美文化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曦芬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文电影欣赏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涛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雅思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托福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慧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闻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云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理统计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锋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学建模与数学实验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林健良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糊数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凌卫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矩阵分析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方卫东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管理学原理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爱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电一体化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学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1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振动测试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2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设计方法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小康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技术创新方法与实践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汤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8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态信号分析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丁康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9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基于</w:t>
            </w:r>
            <w:r>
              <w:rPr>
                <w:rFonts w:cs="宋体" w:ascii="宋体" w:hAnsi="宋体"/>
                <w:sz w:val="22"/>
                <w:szCs w:val="22"/>
              </w:rPr>
              <w:t>UG</w:t>
            </w:r>
            <w:r>
              <w:rPr>
                <w:rFonts w:ascii="Times New Roman" w:hAnsi="Times New Roman" w:cs="宋体"/>
                <w:sz w:val="22"/>
                <w:szCs w:val="22"/>
              </w:rPr>
              <w:t>的</w:t>
            </w:r>
            <w:r>
              <w:rPr>
                <w:rFonts w:cs="宋体" w:ascii="宋体" w:hAnsi="宋体"/>
                <w:sz w:val="22"/>
                <w:szCs w:val="22"/>
              </w:rPr>
              <w:t>CAD/CAE</w:t>
            </w:r>
            <w:r>
              <w:rPr>
                <w:rFonts w:ascii="Times New Roman" w:hAnsi="Times New Roman" w:cs="宋体"/>
                <w:sz w:val="22"/>
                <w:szCs w:val="22"/>
              </w:rPr>
              <w:t>应用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开林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精密及超精密加工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谢晋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成型机械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喜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9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板材成形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伺服系统设计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伟光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专家系统在机械工程中的应用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沿江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摩擦学原理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扬枝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塑性加工理论与数值模拟（新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赛军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加工过程计算机控制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锡凡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1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精密柔顺机构的分析与设计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念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微机电系统及微细加工技术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宪民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切削理论及有限元方法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邓文君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液压控制系统及动力学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晓东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流变学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喜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智能理论及应用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迪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械电子系统设计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世勇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2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成型理论及计算机模拟（新）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汉雄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验技术及数据处理（新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亚俊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Robot-based Nanohandling and Automation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ergej Fatikow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0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零件成形与模具技术及其标准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夏琴香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制造信息物理融合系统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万加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计算机控制技术与电气传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文生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人技术及应用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勤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焊接电源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曾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试验模态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志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能源汽车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玉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车身系统设计理论与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兰凤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碰撞安全理论与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吉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49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电控系统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克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汽车及其动力系统发展前沿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姜立标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5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流体力学与应用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石柏军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式识别原理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无损检测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洪晓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0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信号与电子系统原理及</w:t>
            </w:r>
            <w:r>
              <w:rPr>
                <w:rFonts w:cs="宋体" w:ascii="宋体" w:hAnsi="宋体"/>
                <w:sz w:val="22"/>
                <w:szCs w:val="22"/>
              </w:rPr>
              <w:t>EDA</w:t>
            </w:r>
            <w:r>
              <w:rPr>
                <w:rFonts w:ascii="Times New Roman" w:hAnsi="Times New Roman" w:cs="宋体"/>
                <w:sz w:val="22"/>
                <w:szCs w:val="22"/>
              </w:rPr>
              <w:t>仿真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薛家祥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401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机器视觉应用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全燕鸣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18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表面改性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永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3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激光微加工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延禄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5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计算机测控系统与接口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阳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120104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语口语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2:00Z</dcterms:created>
  <dc:creator/>
  <dc:description/>
  <dc:language>en-US</dc:language>
  <cp:lastModifiedBy/>
  <dcterms:modified xsi:type="dcterms:W3CDTF">2017-07-10T1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