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0"/>
        <w:gridCol w:w="1482"/>
        <w:gridCol w:w="459"/>
        <w:gridCol w:w="1461"/>
        <w:gridCol w:w="499"/>
        <w:gridCol w:w="721"/>
        <w:gridCol w:w="980"/>
        <w:gridCol w:w="1282"/>
        <w:gridCol w:w="981"/>
        <w:gridCol w:w="859"/>
      </w:tblGrid>
      <w:tr>
        <w:trPr>
          <w:trHeight w:val="7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1938020" cy="436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1240" w:type="dxa"/>
            <w:tcBorders>
              <w:bottom w:val="single" w:sz="6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9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964" w:type="dxa"/>
            <w:gridSpan w:val="10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0"/>
                <w:szCs w:val="40"/>
              </w:rPr>
              <w:t>学术型硕士研究生培养方案</w:t>
            </w:r>
          </w:p>
        </w:tc>
      </w:tr>
      <w:tr>
        <w:trPr>
          <w:trHeight w:val="1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材料科学与工程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5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材料加工工程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503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学位类别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术型硕士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年级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与汽车工程学院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填表日期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10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华南理工大学研究生院制表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分会主席签名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(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公章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)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工作小组签名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组长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成员：</w:t>
            </w:r>
          </w:p>
        </w:tc>
      </w:tr>
      <w:tr>
        <w:trPr>
          <w:trHeight w:val="8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7"/>
        <w:gridCol w:w="243"/>
        <w:gridCol w:w="1"/>
        <w:gridCol w:w="753"/>
        <w:gridCol w:w="727"/>
        <w:gridCol w:w="3"/>
        <w:gridCol w:w="267"/>
        <w:gridCol w:w="193"/>
        <w:gridCol w:w="804"/>
        <w:gridCol w:w="655"/>
        <w:gridCol w:w="3"/>
        <w:gridCol w:w="340"/>
        <w:gridCol w:w="156"/>
        <w:gridCol w:w="4"/>
        <w:gridCol w:w="716"/>
        <w:gridCol w:w="5"/>
        <w:gridCol w:w="116"/>
        <w:gridCol w:w="860"/>
        <w:gridCol w:w="5"/>
        <w:gridCol w:w="132"/>
        <w:gridCol w:w="997"/>
        <w:gridCol w:w="147"/>
        <w:gridCol w:w="6"/>
        <w:gridCol w:w="975"/>
        <w:gridCol w:w="7"/>
        <w:gridCol w:w="853"/>
        <w:gridCol w:w="7"/>
      </w:tblGrid>
      <w:tr>
        <w:trPr>
          <w:trHeight w:val="20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9972" w:type="dxa"/>
            <w:gridSpan w:val="2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材料加工工程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[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学术型硕士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]--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基本信息</w:t>
            </w:r>
          </w:p>
        </w:tc>
      </w:tr>
      <w:tr>
        <w:trPr>
          <w:trHeight w:val="28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一、培养目标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培养具有扎实的材料加工理论基础和系统的专门知识，熟悉材料加工工程学科前沿的发展动向，掌握必要的实验和实践技能；具有从事材料加工工程领域科学研究及创新性专项技术研发能力、良好道德品质与人文素养，德、智、体全面发展的高级科技人才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二、研究方向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、金属材料制备与成形及其数值模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、金属资源循环与环境材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、高分子材料制备成型及过程控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Times New Roman" w:hAnsi="Times New Roman" w:cs="宋体"/>
              </w:rPr>
              <w:t>、橡塑改性加工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、模具</w:t>
            </w:r>
            <w:r>
              <w:rPr>
                <w:rFonts w:cs="宋体" w:ascii="宋体" w:hAnsi="宋体"/>
              </w:rPr>
              <w:t>CAD/CAE/CAM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三、学习年限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学制为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年，最长学习期限为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年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四、学分与课程学习基本要求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最低总学分</w:t>
            </w:r>
            <w:r>
              <w:rPr>
                <w:rFonts w:cs="宋体" w:ascii="宋体" w:hAnsi="宋体"/>
              </w:rPr>
              <w:t>:25,</w:t>
            </w:r>
            <w:r>
              <w:rPr>
                <w:rFonts w:ascii="Times New Roman" w:hAnsi="Times New Roman" w:cs="宋体"/>
              </w:rPr>
              <w:t>必修课可选课分组数</w:t>
            </w:r>
            <w:r>
              <w:rPr>
                <w:rFonts w:cs="宋体" w:ascii="宋体" w:hAnsi="宋体"/>
              </w:rPr>
              <w:t>:3,</w:t>
            </w:r>
            <w:r>
              <w:rPr>
                <w:rFonts w:ascii="Times New Roman" w:hAnsi="Times New Roman" w:cs="宋体"/>
              </w:rPr>
              <w:t>必修课学分最低值</w:t>
            </w:r>
            <w:r>
              <w:rPr>
                <w:rFonts w:cs="宋体" w:ascii="宋体" w:hAnsi="宋体"/>
              </w:rPr>
              <w:t>:16,</w:t>
            </w:r>
            <w:r>
              <w:rPr>
                <w:rFonts w:ascii="Times New Roman" w:hAnsi="Times New Roman" w:cs="宋体"/>
              </w:rPr>
              <w:t>选修课学分最低值</w:t>
            </w:r>
            <w:r>
              <w:rPr>
                <w:rFonts w:cs="宋体" w:ascii="宋体" w:hAnsi="宋体"/>
              </w:rPr>
              <w:t>: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备注：跨一级学科、专业录取的学术型硕士研究生，应在导师（指导小组）指导下补修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门本专业的本科主干课程（不计入毕业要求最低总学分）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五、学位论文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学术型硕士研究生应在第三学期第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ascii="Times New Roman" w:hAnsi="Times New Roman" w:cs="宋体"/>
              </w:rPr>
              <w:t>～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Times New Roman" w:hAnsi="Times New Roman" w:cs="宋体"/>
              </w:rPr>
              <w:t>周制订论文工作计划，撰写文献阅读综述报告（要求</w:t>
            </w:r>
            <w:r>
              <w:rPr>
                <w:rFonts w:cs="宋体" w:ascii="宋体" w:hAnsi="宋体"/>
              </w:rPr>
              <w:t>5000</w:t>
            </w:r>
            <w:r>
              <w:rPr>
                <w:rFonts w:ascii="Times New Roman" w:hAnsi="Times New Roman" w:cs="宋体"/>
              </w:rPr>
              <w:t>字以上）和开题报告，文献阅读量不少于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Times New Roman" w:hAnsi="Times New Roman" w:cs="宋体"/>
              </w:rPr>
              <w:t>篇，其中英文文献不少于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Times New Roman" w:hAnsi="Times New Roman" w:cs="宋体"/>
              </w:rPr>
              <w:t>篇。在申请学位论文答辩前，应至少发表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篇以华南理工大学为第一署名单位，本人为第一作者（或导师为第一作者、本人为第二作者）的论文（或发明专利），论文内容必须为本人学位论文研究成果，并在核心（含统计源）期刊或以上刊物发表或录用，或发表的论文被三大索引（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Times New Roman" w:hAnsi="Times New Roman" w:cs="宋体"/>
              </w:rPr>
              <w:t>、</w:t>
            </w:r>
            <w:r>
              <w:rPr>
                <w:rFonts w:cs="宋体" w:ascii="宋体" w:hAnsi="宋体"/>
              </w:rPr>
              <w:t>EI</w:t>
            </w:r>
            <w:r>
              <w:rPr>
                <w:rFonts w:ascii="Times New Roman" w:hAnsi="Times New Roman" w:cs="宋体"/>
              </w:rPr>
              <w:t>、</w:t>
            </w:r>
            <w:r>
              <w:rPr>
                <w:rFonts w:cs="宋体" w:ascii="宋体" w:hAnsi="宋体"/>
              </w:rPr>
              <w:t>ISTP</w:t>
            </w:r>
            <w:r>
              <w:rPr>
                <w:rFonts w:ascii="Times New Roman" w:hAnsi="Times New Roman" w:cs="宋体"/>
              </w:rPr>
              <w:t>）收录，或申请（受理）发明专利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项。对于本硕创新班研究生，要求在学院鼓励的核心期刊或以上至少发表（或录用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篇论文。完成学位（毕业）论文后，按《华南理工大学学位条例暂行实施细则》和《华南理工大学关于研究生申请学位的有关规定》组织答辩。除执行学校有关学位论文的规定以外，还必须符合学院对学位论文的质量（学术性、系统性、创新性、规范性等）的具体要求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六、培养方式</w:t>
            </w:r>
          </w:p>
        </w:tc>
      </w:tr>
      <w:tr>
        <w:trPr>
          <w:trHeight w:val="164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学术型硕士研究生培养实行导师（指导小组）负责制，在导师指导下完成科学研究和学位论文。学术型硕士生应在导师指导下于入学后两周内制定出培养计划，于第三学期结束前按照《华南理工大学硕士学位研究生中期筛选分流办法》参加中期考核，并完成社会实践环节。社会实践作为学术型硕士生的必修环节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学分）</w:t>
            </w:r>
            <w:r>
              <w:rPr>
                <w:rFonts w:cs="宋体" w:ascii="Times New Roman" w:hAnsi="Times New Roman"/>
              </w:rPr>
              <w:t>,</w:t>
            </w:r>
            <w:r>
              <w:rPr>
                <w:rFonts w:ascii="Times New Roman" w:hAnsi="Times New Roman" w:cs="宋体"/>
              </w:rPr>
              <w:t>具体按照《华南理工大学研究生参与社会实践纳入培养环节实施办法（试行）》执行。社会实践环节包括：协助导师讲授（或辅导）本科生课程、指导本科生的科研工作或学位论文等教学实践，或作为主要研究人员参加行业调研、企业生产实践等社会实践。在职攻读硕士学位者可免修社会实践环节。学术型硕士研究生在读期间应参加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Times New Roman" w:hAnsi="Times New Roman" w:cs="宋体"/>
              </w:rPr>
              <w:t>次以上（其中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次为跨二级学科）学术报告会，每次应填写“华南理工大学研究生参加学术会（讲座）考核表”，其中至少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次附不少于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Times New Roman" w:hAnsi="Times New Roman" w:cs="宋体"/>
              </w:rPr>
              <w:t>字由导师签字认可的小结。学术型硕士研究生参加以英文为工作语言的国际学术会议，并以华南理工大学为第一署名单位，本人为第一作者（或导师为第一作者、本人为第二作者）发表英文论文，可视为参加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次学术报告会。开题后，每学期至少做一次阶段研究进展报告。</w:t>
            </w:r>
          </w:p>
        </w:tc>
      </w:tr>
      <w:tr>
        <w:trPr>
          <w:trHeight w:val="360" w:hRule="atLeast"/>
        </w:trPr>
        <w:tc>
          <w:tcPr>
            <w:tcW w:w="1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50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6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9972" w:type="dxa"/>
            <w:gridSpan w:val="2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9972" w:type="dxa"/>
            <w:gridSpan w:val="27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课程信息</w:t>
            </w:r>
          </w:p>
        </w:tc>
      </w:tr>
      <w:tr>
        <w:trPr>
          <w:trHeight w:val="380" w:hRule="atLeast"/>
        </w:trPr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课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2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中国特色社会主义理论与实践研究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郭厚佳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2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自然辩证法概论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陶建文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综合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6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谭小兵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值分析（科学与工程计算基础）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雷秀仁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08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聚合物成型加工基础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彭响方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ascii="Times New Roman" w:hAnsi="Times New Roman" w:cs="宋体"/>
                <w:sz w:val="22"/>
                <w:szCs w:val="22"/>
              </w:rPr>
              <w:t>选</w:t>
            </w: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9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材料物理与性能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允中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8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金属材料加工先进技术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康志新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ascii="Times New Roman" w:hAnsi="Times New Roman" w:cs="宋体"/>
                <w:sz w:val="22"/>
                <w:szCs w:val="22"/>
              </w:rPr>
              <w:t>选</w:t>
            </w: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8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分子材料加工先进技术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晋刚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8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金属材料科学与工程导论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卫文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ascii="Times New Roman" w:hAnsi="Times New Roman" w:cs="宋体"/>
                <w:sz w:val="22"/>
                <w:szCs w:val="22"/>
              </w:rPr>
              <w:t>选</w:t>
            </w: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83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分子材料科学与工程导论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何光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Q080202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新金属材料制备与成形先进技术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屈盛官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108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>Powder Metallurgy Materials Processing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龙雁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29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实用英语写作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姚楠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商务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赵淑梅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学术交流英语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仓兰菊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英美文化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曦芬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38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英文电影欣赏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涛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40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雅思学习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谭小兵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41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托福学习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慧明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2042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新闻英语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肖云华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1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理统计理论与方法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朱锋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2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偏微分方程及有限元分析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姚仰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5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数学建模与数学实验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林健良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6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模糊数学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7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凌卫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3007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矩阵分析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54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方卫东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004034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科技论文写作与投稿指引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淑华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105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模具设计技术及理论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刘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2141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工程中的数值模拟与仿真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麻向军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082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分子材料加工过程模拟及控制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吴宏武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083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金属材料失效分析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建三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090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分子材料性能测试与表征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曹贤武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15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材料凝固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大童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22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分子材料成型加工进展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彭响方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49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纳米粉体材料及其设备（</w:t>
            </w:r>
            <w:r>
              <w:rPr>
                <w:rFonts w:cs="宋体" w:ascii="宋体" w:hAnsi="宋体"/>
                <w:sz w:val="22"/>
                <w:szCs w:val="22"/>
              </w:rPr>
              <w:t>II</w:t>
            </w:r>
            <w:r>
              <w:rPr>
                <w:rFonts w:ascii="Times New Roman" w:hAnsi="Times New Roman" w:cs="宋体"/>
                <w:sz w:val="22"/>
                <w:szCs w:val="22"/>
              </w:rPr>
              <w:t>）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戈明亮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184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环境材料的理论与方法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维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202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金属基复合材料设计与应用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朱德智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221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材料加工过程模拟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赵海东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223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材料精确成形的技术基础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李小强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224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成型模具</w:t>
            </w:r>
            <w:r>
              <w:rPr>
                <w:rFonts w:cs="宋体" w:ascii="宋体" w:hAnsi="宋体"/>
                <w:sz w:val="22"/>
                <w:szCs w:val="22"/>
              </w:rPr>
              <w:t>CAD/CAE</w:t>
            </w:r>
            <w:r>
              <w:rPr>
                <w:rFonts w:ascii="Times New Roman" w:hAnsi="Times New Roman" w:cs="宋体"/>
                <w:sz w:val="22"/>
                <w:szCs w:val="22"/>
              </w:rPr>
              <w:t>基础与实践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文劲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226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材料检测分析方法及技术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杨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22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粉末冶金原理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肖志瑜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27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>Advance Polymer Processing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米皓阳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27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>Phase Diagram and Phase Equilibria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倪东惠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5281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先进弹性体技术及理论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玉坤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19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0807056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分子基复合材料设计与加工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水洞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S1201047</w:t>
            </w:r>
          </w:p>
        </w:tc>
        <w:tc>
          <w:tcPr>
            <w:tcW w:w="1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英语口语</w:t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谭小兵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20"/>
      <w:pgMar w:left="440" w:right="460" w:gutter="0" w:header="0" w:top="840" w:footer="0" w:bottom="8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color w:val="000000"/>
      <w:sz w:val="32"/>
      <w:szCs w:val="32"/>
    </w:rPr>
  </w:style>
  <w:style w:type="character" w:styleId="3Char">
    <w:name w:val="标题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Char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9</Characters>
  <CharactersWithSpaces>3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28:00Z</dcterms:created>
  <dc:creator/>
  <dc:description/>
  <dc:language>en-US</dc:language>
  <cp:lastModifiedBy/>
  <dcterms:modified xsi:type="dcterms:W3CDTF">2017-07-10T17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</vt:lpwstr>
  </property>
</Properties>
</file>