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学术型硕士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动力工程及工程热物理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化工过程机械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706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术型硕士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243"/>
        <w:gridCol w:w="1"/>
        <w:gridCol w:w="753"/>
        <w:gridCol w:w="727"/>
        <w:gridCol w:w="3"/>
        <w:gridCol w:w="267"/>
        <w:gridCol w:w="193"/>
        <w:gridCol w:w="804"/>
        <w:gridCol w:w="655"/>
        <w:gridCol w:w="3"/>
        <w:gridCol w:w="340"/>
        <w:gridCol w:w="156"/>
        <w:gridCol w:w="4"/>
        <w:gridCol w:w="716"/>
        <w:gridCol w:w="5"/>
        <w:gridCol w:w="116"/>
        <w:gridCol w:w="860"/>
        <w:gridCol w:w="5"/>
        <w:gridCol w:w="132"/>
        <w:gridCol w:w="997"/>
        <w:gridCol w:w="147"/>
        <w:gridCol w:w="6"/>
        <w:gridCol w:w="975"/>
        <w:gridCol w:w="7"/>
        <w:gridCol w:w="853"/>
        <w:gridCol w:w="7"/>
      </w:tblGrid>
      <w:tr>
        <w:trPr>
          <w:trHeight w:val="20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化工过程机械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学术型硕士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培养德、智、体全面发展，掌握本专业扎实的基础理论和系统的专业知识，了解本学科发展方向及国际学术研究前沿；具有从事化工过程机械科学研究的能力；能运用计算机和先进的测试技术；能较熟练地掌握一门外国语</w:t>
            </w:r>
            <w:r>
              <w:rPr>
                <w:rFonts w:cs="宋体" w:ascii="宋体" w:hAnsi="宋体"/>
              </w:rPr>
              <w:t xml:space="preserve">, </w:t>
            </w:r>
            <w:r>
              <w:rPr>
                <w:rFonts w:ascii="Times New Roman" w:hAnsi="Times New Roman" w:cs="宋体"/>
              </w:rPr>
              <w:t>能阅读本专业的外文资料。具有胜任本学科或相邻学科的教学、科研和工程技术工作或相应的科技管理工作的高级人才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、过程装备的高效节能与可靠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、特种设备安全及延寿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、过程装备</w:t>
            </w:r>
            <w:r>
              <w:rPr>
                <w:rFonts w:cs="宋体" w:ascii="宋体" w:hAnsi="宋体"/>
              </w:rPr>
              <w:t>CAD/CAE</w:t>
            </w:r>
            <w:r>
              <w:rPr>
                <w:rFonts w:ascii="Times New Roman" w:hAnsi="Times New Roman" w:cs="宋体"/>
              </w:rPr>
              <w:t>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、过程装备计算机仿真与控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、环境工程装备与材料技术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制为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最低总学分</w:t>
            </w:r>
            <w:r>
              <w:rPr>
                <w:rFonts w:cs="宋体" w:ascii="宋体" w:hAnsi="宋体"/>
              </w:rPr>
              <w:t>:25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0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18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学术型硕士研究生，应在导师（指导小组）指导下补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门本专业的本科主干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术型硕士研究生应在第三学期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Times New Roman" w:hAnsi="Times New Roman" w:cs="宋体"/>
              </w:rPr>
              <w:t>周制订论文工作计划，撰写文献阅读综述报告（要求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Times New Roman" w:hAnsi="Times New Roman" w:cs="宋体"/>
              </w:rPr>
              <w:t>篇。在申请学位论文答辩前，应至少发表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以华南理工大学为第一署名单位，本人为第一作者（或导师为第一作者、本人为第二作者）的论文（或发明专利），论文内容必须为本人学位论文研究成果，并在核心（含统计源）期刊或以上刊物发表或录用，或发表的论文被三大索引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Times New Roman" w:hAnsi="Times New Roman" w:cs="宋体"/>
              </w:rPr>
              <w:t>）收录，或申请（受理）发明专利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项。对于本硕创新班研究生，要求在学院鼓励的核心期刊或以上至少发表（或录用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论文。完成学位（毕业）论文后，按《华南理工大学学位条例暂行实施细则》和《华南理工大学关于研究生申请学位的有关规定》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术型硕士研究生培养实行导师（指导小组）负责制，在导师指导下完成科学研究和学位论文。学术型硕士生应在导师指导下于入学后两周内制定出培养计划，于第三学期结束前按照《华南理工大学硕士学位研究生中期筛选分流办法》参加中期考核，并完成社会实践环节。社会实践作为学术型硕士生的必修环节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学分）</w:t>
            </w:r>
            <w:r>
              <w:rPr>
                <w:rFonts w:cs="宋体" w:ascii="Times New Roman" w:hAnsi="Times New Roman"/>
              </w:rPr>
              <w:t>,</w:t>
            </w:r>
            <w:r>
              <w:rPr>
                <w:rFonts w:ascii="Times New Roman" w:hAnsi="Times New Roman" w:cs="宋体"/>
              </w:rPr>
              <w:t>具体按照《华南理工大学研究生参与社会实践纳入培养环节实施办法（试行）》执行。社会实践环节包括：协助导师讲授（或辅导）本科生课程、指导本科生的科研工作或学位论文等教学实践，或作为主要研究人员参加行业调研、企业生产实践等社会实践。在职攻读硕士学位者可免修社会实践环节。学术型硕士研究生在读期间应参加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次为跨二级学科）学术报告会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学术型硕士研究生参加以英文为工作语言的国际学术会议，并以华南理工大学为第一署名单位，本人为第一作者（或导师为第一作者、本人为第二作者）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特色社会主义理论与实践研究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郭厚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然辩证法概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陶建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综合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理统计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锋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值分析（科学与工程计算基础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雷秀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8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弹塑性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方江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过程装备测控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罗小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5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过程装备数值模拟与仿真技术基础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Jahangir Alam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2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用英语写作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楠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商务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淑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术交流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仓兰菊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美文化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曦芬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文电影欣赏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涛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雅思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托福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慧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闻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云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偏微分方程及有限元分析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仰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学建模与数学实验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林健良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20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控制技术与微机应用</w:t>
            </w:r>
            <w:r>
              <w:rPr>
                <w:rFonts w:cs="宋体" w:ascii="宋体" w:hAnsi="宋体"/>
                <w:sz w:val="22"/>
                <w:szCs w:val="22"/>
              </w:rPr>
              <w:t>I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08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材料失效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建三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2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材料表面科学与技术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cs="宋体" w:ascii="Times New Roman" w:hAnsi="Times New Roman"/>
                <w:sz w:val="22"/>
                <w:szCs w:val="22"/>
              </w:rPr>
              <w:t>Ⅱ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永君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4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化工过程系统模拟及控制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罗小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44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锅炉压力容器安全技术及应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周池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5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压力容器失效分析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马小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83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Fluid dynamics and heat transfer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思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120104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语口语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20:00Z</dcterms:created>
  <dc:creator/>
  <dc:description/>
  <dc:language>en-US</dc:language>
  <cp:lastModifiedBy/>
  <dcterms:modified xsi:type="dcterms:W3CDTF">2017-07-10T17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